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01">
            <wp:simplePos x="0" y="0"/>
            <wp:positionH relativeFrom="column">
              <wp:posOffset>-53340</wp:posOffset>
            </wp:positionH>
            <wp:positionV relativeFrom="paragraph">
              <wp:posOffset>10795</wp:posOffset>
            </wp:positionV>
            <wp:extent cx="6544945" cy="970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560" w:dyaOrig="13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pt;margin-top:0.75pt;width:127.25pt;height:127.25pt;mso-wrap-distance-left:9.05pt;mso-wrap-distance-right:9.05pt;mso-position-horizontal-relative:text;mso-position-vertical-relative:text" stroked="t" strokecolor="#FFFFFF" strokeweight="0pt" filled="f" o:ole="">
            <v:stroke linestyle="Single" dashstyle="Solid"/>
            <v:imagedata r:id="rId4" o:title=""/>
          </v:shape>
          <o:OLEObject Type="Embed" ProgID="" ShapeID="ole_rId3" DrawAspect="Content" ObjectID="_1353772917" r:id="rId3"/>
        </w:object>
      </w: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          </w:t>
      </w:r>
      <w:r>
        <w:rPr>
          <w:rFonts w:cs="Arial Black" w:ascii="Arial Black" w:hAnsi="Arial Black"/>
          <w:b/>
          <w:bCs/>
          <w:sz w:val="18"/>
          <w:szCs w:val="18"/>
        </w:rPr>
        <w:t>NÚCLEO DE MEDIAÇÃO E CIDADANA - AGLOMERADO SER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                     </w:t>
      </w:r>
      <w:r>
        <w:rPr>
          <w:rFonts w:cs="Arial Black" w:ascii="Arial Black" w:hAnsi="Arial Black"/>
          <w:b/>
          <w:bCs/>
          <w:sz w:val="18"/>
          <w:szCs w:val="18"/>
        </w:rPr>
        <w:t>PROGRAMA PÓLOS DE CIDAD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</w:t>
      </w:r>
      <w:r>
        <w:rPr>
          <w:rFonts w:cs="Arial Black" w:ascii="Arial Black" w:hAnsi="Arial Black"/>
          <w:b/>
          <w:bCs/>
          <w:sz w:val="18"/>
          <w:szCs w:val="18"/>
        </w:rPr>
        <w:t>FACULDADE DE DIREITO UFM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-69215</wp:posOffset>
            </wp:positionH>
            <wp:positionV relativeFrom="paragraph">
              <wp:posOffset>140970</wp:posOffset>
            </wp:positionV>
            <wp:extent cx="6579235" cy="48552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23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/>
      </w:pPr>
      <w:r>
        <w:rPr>
          <w:rFonts w:cs="Arial Black" w:ascii="Arial Black" w:hAnsi="Arial Black"/>
          <w:sz w:val="120"/>
          <w:szCs w:val="120"/>
        </w:rPr>
        <w:t>CATÁLOGO           SOCI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right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 Black" w:ascii="Arial Black" w:hAnsi="Arial Black"/>
          <w:b/>
        </w:rPr>
        <w:t>ENDEREÇ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right"/>
        <w:rPr>
          <w:rFonts w:ascii="Arial Black" w:hAnsi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</w:t>
      </w:r>
      <w:r>
        <w:rPr>
          <w:rFonts w:cs="Arial Black" w:ascii="Arial Black" w:hAnsi="Arial Black"/>
          <w:b/>
        </w:rPr>
        <w:t>E TELEFO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right"/>
        <w:rPr>
          <w:rFonts w:ascii="Arial Black" w:hAnsi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</w:t>
      </w:r>
      <w:r>
        <w:rPr>
          <w:rFonts w:cs="Arial Black" w:ascii="Arial Black" w:hAnsi="Arial Black"/>
          <w:b/>
        </w:rPr>
        <w:t xml:space="preserve">ÚTEI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right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À COMUNIDAD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outlineLvl w:val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outlineLvl w:val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    </w:t>
      </w:r>
      <w:r>
        <w:rPr>
          <w:rFonts w:cs="Arial Black" w:ascii="Arial Black" w:hAnsi="Arial Black"/>
          <w:b/>
          <w:sz w:val="28"/>
          <w:szCs w:val="28"/>
        </w:rPr>
        <w:t>2008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utlineLvl w:val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</w:rPr>
        <w:t xml:space="preserve">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0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jc w:val="center"/>
        <w:outlineLvl w:val="0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t>SUMÁR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BRIGOS....................................................................................................................03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MINISTRAÇÕES REGIONAIS DA PREFEITURA DE BELO HORIZONTE.........04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GÊNCIAS DA PREVIDÊNCIA SOCIAL...................................................................06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723900</wp:posOffset>
            </wp:positionH>
            <wp:positionV relativeFrom="paragraph">
              <wp:posOffset>8890</wp:posOffset>
            </wp:positionV>
            <wp:extent cx="4683125" cy="38830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ALFABETIZAÇÃO PARA ADULTOS.........................................................................07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ITÊNCIA À CRIANÇA E AO ADOLESCENTE....................................................08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ITÊNCIA À MULHER...........................................................................................13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ISTÊNCIA Á PESSOA IDOSA.............................................................................15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ITÊNCIA AOS PORTADORES DE HIV/AIDS.....................................................16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ITÊNCIA JURÍDICA.............................................................................................17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ENÇÃO A PESSOAS COM DEPENDÊNCIA QUÍMICA........................................21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ENDIMENTO PSICOLÓGICO E FONOALDIÓLOGO...........................................23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RTÓRIOS...............................................................................................................27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ELHOS MUNICIPAIS........................................................................................31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URSOS PROFISSIONALIZANTES..........................................................................33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FENSORIAS PÚBLICAS.......................................................................................34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LEGACIAS E IML..................................................................................................49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QUE SERVIÇOS...................................................................................................53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IDADES QUE ATENDEM O AGLOMERADO SERRA.......................................58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TÁGIOS PARA JOVENS E ADOLESCENTES.....................................................64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ERÊNCIA REGIONAL DE ATENDIMENTO AO CIDADÃO (SAC).........................65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SPITAIS DE PRONTO ATENDIMENTO...............................................................67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SPITAIS DE REFERÊNCIA - VÍTIMAS DE VIOLÊNCIA SEXUAL.......................68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IZADOS ESPECIAIS..............................................................................................69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STIÇA DO TRABALHO.........................................................................................70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ÚCLEO DE APOIO ÀS FAMÍLIAS (NAF)...............................................................71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ÚCLEOS DE MEDIAÇÃO.......................................................................................73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TAMOLOGIA SOCIAL..........................................................................................74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GÃOS DE ATENDIMENTO AO CUNSUMIDOR..................................................75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QUISIÇÃO DE CERTIDÃO DE ANTECEDENTES CRIMINAIS...........................77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VIÇOS DE DOCUMENTAÇÃO...........................................................................78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VIÇO DE ORIENTAÇÃO SÓCIO FAMILIAR – SOSF........................................79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VIÇOS DE SAÚDE MENTAL..............................................................................80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VIÇOS GERAIS/ CONTRATO DE TRABALHOS...............................................84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VIÇOS GERAIS/ PRESTAÇÃO DE SERVIÇOS.................................................85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DADES DE SAÚDE/ CENTRO-SUL....................................................................86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S / TEXTOS / FORMULÁRIOS / LISTAS DE DOCUMENTOS..................... 8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ABRIGOS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BRIGO GRANJA DE FREIT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iniz Dias, 4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quari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620 / 570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e famílias desabrigadas das chuvas e cadastradas no Programa Estadual para Área de Risco – URB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BRIGO SÃO PAULO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ua Elétrons com Rua Volts, 1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º de Mai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763 / 3433-5811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Acompanhamento social para população em risco pessoal e social - Morador de Rua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1052195</wp:posOffset>
            </wp:positionH>
            <wp:positionV relativeFrom="paragraph">
              <wp:posOffset>20320</wp:posOffset>
            </wp:positionV>
            <wp:extent cx="5402580" cy="43148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3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BRIGO POMPÉ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Coronel Otávio Diniz, 2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pé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75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e famílias desabrigadas das chuvas e cadastradas no Programa Estadual para Área de Risco – URB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BERGUE NOTURNO MUNICIP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Araribá, 28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Cristovão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Telefone: 3422-513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noite, jantar, higienização, café da manhã pra população masculina, adulto de rua, encaminhamento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ável: Tia Bran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PÚBLICA MARIA MAR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Ubá, 0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goinh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09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radia temporária para mulheres moradoras de rua sozinhas ou com filhos até 06 an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PÚBLICA REVIV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Varginha, 24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ores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034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Atende homens solteiros, moradores de rua (em idade de trabalho, por um prazo de um an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TRO DE REFERÊNCIA DA POPULAÇÃO DE RU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do Contorno, 1085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irro Pre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1-8484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gienização, guarda volumes e documentos, lavagem de roupas, acompanhamento social e laze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3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BRIGO COLMÉIA – CENTRO DE EDUCAÇÃO E PROFISSÃO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Gastão Bráulio dos Santos, 838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Gameleir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72-3693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e temporariamente a mulheres gestantes (1ª gravidez)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ável: Maríli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ADMINISTRAÇÕES REGIONAIS DA PREFEITURA DE BH</w:t>
            </w:r>
          </w:p>
        </w:tc>
      </w:tr>
    </w:tbl>
    <w:p>
      <w:pPr>
        <w:pStyle w:val="Normal"/>
        <w:ind w:right="2745" w:hanging="0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right="2745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ERÊNCIA DE AÇÕES EMERGENCIAIS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Tupis, 149 – 13º andar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512</w:t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6"/>
        </w:numPr>
        <w:tabs>
          <w:tab w:val="left" w:pos="720" w:leader="none"/>
        </w:tabs>
        <w:ind w:left="720" w:right="2745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OLSA FAMÍLIA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Tupis, 149 – 18º andar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311</w:t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7"/>
        </w:numPr>
        <w:tabs>
          <w:tab w:val="left" w:pos="720" w:leader="none"/>
        </w:tabs>
        <w:ind w:left="720" w:right="2745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OLSA ESCOLA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Tupis, 149 – 18º andar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842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cionamento de 8:30 às 12:00hs e de 14:00 às 17:30hs</w:t>
      </w:r>
    </w:p>
    <w:p>
      <w:pPr>
        <w:pStyle w:val="Normal"/>
        <w:ind w:left="720" w:right="45" w:hanging="0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381635</wp:posOffset>
            </wp:positionH>
            <wp:positionV relativeFrom="paragraph">
              <wp:posOffset>88900</wp:posOffset>
            </wp:positionV>
            <wp:extent cx="5402580" cy="43148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Documentação: Ver página</w:t>
      </w:r>
    </w:p>
    <w:p>
      <w:pPr>
        <w:pStyle w:val="Normal"/>
        <w:ind w:left="720" w:right="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 CENTRO SU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fonso Pena, 1500 – 9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84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unda via de documentos: Lúcia Li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72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TÃO SOCIAL – CENTRO SU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Carijós, 90 (entre Rua Espírito Santo e Rua da Bahia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905 / 3277-691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: de 08:00 as 17:00 hs. (há distribuição de senha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cumentação: Ver págin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DOVIÁRIA – AUXILIO AO MIGRAN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01-392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nece passagem de volta e abrigo ao imigra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TOR DE ÁREA DE RISCO – CENTRO SU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94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ente I – Carla Pi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OONESES – CENTRO SU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77-6357 / 635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rente – Priscila – </w:t>
      </w:r>
      <w:hyperlink r:id="rId9">
        <w:r>
          <w:rPr>
            <w:rStyle w:val="InternetLink"/>
            <w:rFonts w:cs="Arial" w:ascii="Arial" w:hAnsi="Arial"/>
          </w:rPr>
          <w:t>priscilacheib@hotmailcom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SF – CENTRO SU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48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 NORDES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Cristiano Machado, 82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grada Famíl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69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72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TÃO SOCIAL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62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ente – Márcia Maríl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 BARREI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Flávio Marques Lisboa, 34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eiro de Baixo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Telefone: 3277-5887 / Tele fax: 912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5"/>
      </w:tblGrid>
      <w:tr>
        <w:trPr>
          <w:tblHeader w:val="true"/>
        </w:trPr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ADMINISTRAÇÕES REGIONAIS DA PREFEITURA DE B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72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TÃO SOCIAL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81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9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 LES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a 28 de Setembro, 138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lanad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738 / 57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72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LANTÃO SOCIAL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377 / 6376 / 637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 OES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534035</wp:posOffset>
            </wp:positionH>
            <wp:positionV relativeFrom="paragraph">
              <wp:posOffset>66040</wp:posOffset>
            </wp:positionV>
            <wp:extent cx="5402580" cy="43148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Av. Silva Lobo, 1280 – 6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Granad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004 / 70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72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TÃO SOCIAL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56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º andar mesmo endereç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 NOROES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eçanha, 14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os Prat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661 / 455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ente – Rosely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93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72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TÃO SOCIAL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698 / 769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 NOR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Aníbal Andrade Câmara, 1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al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396 / 739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72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TÃO SOCIAL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87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 PAMPULHA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Av. Dr. Otacílio de Lima, 22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mpulh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92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72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TÃO SOCIAL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7435-790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 VENDA NOV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Érico Veríssimo, 142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o Branc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523 / 551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ente – Bi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03">
                <wp:simplePos x="0" y="0"/>
                <wp:positionH relativeFrom="column">
                  <wp:posOffset>-95250</wp:posOffset>
                </wp:positionH>
                <wp:positionV relativeFrom="paragraph">
                  <wp:posOffset>117475</wp:posOffset>
                </wp:positionV>
                <wp:extent cx="6156960" cy="43434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9694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9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AGÊNCIAS DA PREVIDÊNCIA SOCI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pt;height:34.2pt;mso-wrap-distance-left:0pt;mso-wrap-distance-right:9.05pt;mso-wrap-distance-top:0pt;mso-wrap-distance-bottom:0pt;margin-top:9.25pt;mso-position-vertical-relative:text;margin-left:-7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9694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9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AGÊNCIAS DA PREVIDÊNCIA SOCIAL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 DE ESTABILIDADE SOCIAL DA PREVIDÊNCIA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Endereço: Rua da Bahia, 888/ 13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to: Mário Amar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49-5287/ 3249-537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ERÍCIA MÉDIC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3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V FON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35/ 0800-72308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ÊNCIA DA PREVIDÊNCIA SOCIAL/ SU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Avenida Afonso Pena, 34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49-45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686435</wp:posOffset>
            </wp:positionH>
            <wp:positionV relativeFrom="paragraph">
              <wp:posOffset>145415</wp:posOffset>
            </wp:positionV>
            <wp:extent cx="5402580" cy="43148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Fax: 3249-460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ço Social – 3249-464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ÊNCIA DA PREVIDÊNCIA SOCIAL/ OES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Rua Espírito Santo, 5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49-414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ÊNCIA DA PREVIDÊNCIA SOCIAL/ PRAÇA SETE DE SETEMBRO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ua Espírito Santo, 467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Telefone: 3249-603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3249-603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ÊNCIA DA PREVIDÊNCIA SOCIAL/ SANTA EFIGÊN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Rua Caetés,331/ 6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49-435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ÊNCIA DA PREVIDÊNCIA SOCIAL/ BARREI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omiciano Vieira, 5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9-545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ÊNCIA DA PREVIDÊNCIA SOCIAL/ PADRE EUSTÁQUI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Rua Padre Eustáquio, 183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49-56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7"/>
        </w:numPr>
        <w:tabs>
          <w:tab w:val="left" w:pos="72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AGÊNCIA DA PREVIDÊNCIA SOCIAL/ FLORESTA - SAGRADA FAMÍL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Rua Pitangui, 205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67-22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ÊNCIA DA PREVIDÊNCIA SOCIAL/ VENDA NOV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Avenida Dom Pedro I, 207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49-4351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ÊNCIA DA PREVIDÊNCIA SOCIAL/ 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Rua Curitiba, 481 3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49-465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3249-460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ÊNCIA DA PREVIDÊNCIA SOCIAL/ GUAICUR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49-6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2">
                <wp:simplePos x="0" y="0"/>
                <wp:positionH relativeFrom="margin">
                  <wp:align>center</wp:align>
                </wp:positionH>
                <wp:positionV relativeFrom="paragraph">
                  <wp:posOffset>55245</wp:posOffset>
                </wp:positionV>
                <wp:extent cx="6156960" cy="43434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9694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9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ALFABETIZAÇÃO PARA ADULTO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pt;height:34.2pt;mso-wrap-distance-left:7.05pt;mso-wrap-distance-right:7.05pt;mso-wrap-distance-top:0pt;mso-wrap-distance-bottom:0pt;margin-top:4.35pt;mso-position-vertical-relative:text;margin-left:-1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9694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9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ALFABETIZAÇÃO PARA ADULTOS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16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COLA PARA JOVENS ADULTOS / EJA – PBH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Encaminhamento através dos setores de “educação” das regionai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dade: A partir de 18 ano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ducação NE: 5697 / 6971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6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ÇÃO SOCIAL PAULA FRASSINET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Venezuela, 619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io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5-1296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6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LÉGIO COLIBRI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Fernandes Tourinho, 913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ourde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7-301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6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COLA PADRE GUILHERME PETERES</w:t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370205</wp:posOffset>
            </wp:positionH>
            <wp:positionV relativeFrom="paragraph">
              <wp:posOffset>67945</wp:posOffset>
            </wp:positionV>
            <wp:extent cx="5402580" cy="431482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Coronel Jorge Dário, s/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-8251 / 524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retora: Sebastia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SA DE MAR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Caraça, 96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la Marçol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81-556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a Terceira Idade com alfabetização e Ginást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ATERNIDADE IRMÃO LÁZAR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Bandonion, beco dos Unidos, 6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35-722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ferece oficinas profissionalizantes, alfabetização para adultos,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 SOCIAL SÃO LUC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Jorge Dário, 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Luc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83-257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CIEDADE BENEFICIENTE LAURA DAS CHAGAS FERREI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Rio Doce, 8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Luc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7-323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ASSISTÊNCIA À CRIANÇA E AO ADOLESC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MOTORIA DA INFÂNCIA E DA JUVENTUD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2-29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IZADO DA INFÂNCIA E DA JUVENTUDE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Olegário Maciel, 600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2-413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ELHO TUTELAR CENTRO SU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153035</wp:posOffset>
            </wp:positionH>
            <wp:positionV relativeFrom="paragraph">
              <wp:posOffset>143510</wp:posOffset>
            </wp:positionV>
            <wp:extent cx="5402580" cy="43148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Rua General Teixeira da Costa, 23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ores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557 / ramal 338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9"/>
        </w:numPr>
        <w:tabs>
          <w:tab w:val="left" w:pos="720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OCIAÇÃO MUNICIPAL DE ASSISTÊNCIA SOCIAL – AMAS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v. Afonso Pena, 1400 – Térreo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ruzei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166 / 5158 / 5162 / 5286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P: 30130-00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comunicação@amas.org.br</w:t>
        </w:r>
      </w:hyperlink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e crianças e adolescentes em risco social encaminhados pelos Conselhos Tutelar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41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 MIGUILIM PBH – ABORDAGEM DE RU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Mucuri, 2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872 / 460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ça Rui Barbosa, 5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388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tende crianças e adolescente menores de 18 anos em risco pessoal e social, direcionado às crianças com trajetória de rua, possui equipes itinerantes, fazem encaminhamentos.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Coordenadora: Sand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 PARA CRIANÇA PEQUENA – PBH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e: 3277- 4503 / 3428- 8449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e crianças de 0 a 06 anos oriundas de famílias em situação de vulnerabilidade. Colabora com o desenvolvimento considerando a saúde, nutrição, educação, emocional, cognitivo, social e intelectual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enadora: Áure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2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 DE SOCIALIZAÇÃO INFANTO JUVENIL – PBH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e crianças e adolescentes entre 06 a 14 anos de idade, com atividades de promoção, proteção, desenvolvimento e socialização, apoio pedagógico, esporte, lazer, arte, cultura, suplementação alimentar e saúde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5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 PARA JOVENS – PBH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e: 3277-4736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e jovens entre 15 e 18 anos que estão fora da escola e inseridos em contexto de violência. Oferece capacitação aos jovens com acompanhamento permanente de orientadores sociais, é oferecida uma contribuição a estes adolesce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4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IA – NOROEST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dre Eustáquio, 1875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os Prates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720-10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2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ASSISTÊNCIA À CRIANÇA E AO ADOLESC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13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 DE ATENDIMENTO A CRIANÇAS E ADOLESCENTES VÍTIMAS DE VIOLÊNCIA DOMÉSTICA – PBH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 4858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Orienta núcleos familiares com problemas de violência doméstica e violação de direitos da criança e do adolescente, estas famílias são encaminhadas pelos Conselhos Tutelares ou por ONG`s parceiras do programa e ainda famílias de crianças e adolescentes com medida de proteção de abrig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14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LÍCIA MILITAR DE MG – GRUPO ESPECIALIZADO EM CRIANÇA E ADOLESCENT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Floriano Peixoto s/nº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Efigêni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36-704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-170815</wp:posOffset>
            </wp:positionH>
            <wp:positionV relativeFrom="paragraph">
              <wp:posOffset>16510</wp:posOffset>
            </wp:positionV>
            <wp:extent cx="5402580" cy="431482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5"/>
        </w:numPr>
        <w:tabs>
          <w:tab w:val="left" w:pos="72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ROGRAMA MURIKI – INCLUSÃO DA CRIANÇA E DO ADOLESCEN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M DEFICÊNCIA NA COMUNIDAD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 450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ograma busca a inclusão das crianças e adolescentes deficientes de famílias com baixa renda sócio-familia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CA VIVO – SERRA</w:t>
      </w:r>
    </w:p>
    <w:p>
      <w:pPr>
        <w:pStyle w:val="Normal"/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Bandoneon, 122</w:t>
      </w:r>
    </w:p>
    <w:p>
      <w:pPr>
        <w:pStyle w:val="Normal"/>
        <w:ind w:left="450" w:hanging="0"/>
        <w:rPr/>
      </w:pPr>
      <w:r>
        <w:rPr>
          <w:rFonts w:cs="Arial" w:ascii="Arial" w:hAnsi="Arial"/>
          <w:sz w:val="22"/>
          <w:szCs w:val="22"/>
        </w:rPr>
        <w:tab/>
        <w:t>Telefone: 3282-6652 / 3283-946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FUNDAÇÃO LIBANESA DE MINAS GERAIS – FULIBAN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ua Tomé de Souza, 67 / 4º andar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uncionári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1-9656 / 3223-285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140-13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16">
        <w:r>
          <w:rPr>
            <w:rStyle w:val="InternetLink"/>
            <w:rFonts w:cs="Arial" w:ascii="Arial" w:hAnsi="Arial"/>
            <w:sz w:val="22"/>
            <w:szCs w:val="22"/>
          </w:rPr>
          <w:t>fuliban@uol.com.br</w:t>
        </w:r>
      </w:hyperlink>
      <w:r>
        <w:rPr>
          <w:rFonts w:cs="Arial" w:ascii="Arial" w:hAnsi="Arial"/>
          <w:sz w:val="22"/>
          <w:szCs w:val="22"/>
        </w:rPr>
        <w:t xml:space="preserve"> e </w:t>
      </w:r>
      <w:hyperlink r:id="rId17">
        <w:r>
          <w:rPr>
            <w:rStyle w:val="InternetLink"/>
            <w:rFonts w:cs="Arial" w:ascii="Arial" w:hAnsi="Arial"/>
            <w:sz w:val="22"/>
            <w:szCs w:val="22"/>
          </w:rPr>
          <w:t>fuliban@fuliban.org.br</w:t>
        </w:r>
      </w:hyperlink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SCO1, SCO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psicológico, psiquiátrico, fonologia, ginecologia e clínico geral para crianças e adolescentes. Para marcar ligar dia 20 de qualquer mês, se coincidir com o final de semana, ligar na segunda-fei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 CRESC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380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ua com famílias de meninos e meninas que trabalham nas ruas. Busca qualificar os pais para o trabalho e melhorar sua renda através de bolsa auxílio de R$ 150,00 e cestas básicas/ mês. As famílias beneficiadas passam por audiência no Ministério Público onde assinam um termo de adesão no qual se comprometem a retirar se filho da ru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OGRAMA DE ATENDIMENTO A CRIANÇAS COM MEDIDA DE ABRIGO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 485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e crianças e adolescentes sob medida de proteção, que vivem nas entidades conveniadas com a Secretaria Municipal de Assistência Social, é uma moradia temporária até a volta para a casa ou acolhimento pela família substitu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9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 LIBERDADE ASSISTIDA – PBH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Tupis, 149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578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ompanha e orienta jovens de 12 a 18 anos que cometeram atos infracionais e cumprem medida sócio educativa de Liberdade Assistida, prevista no E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ASSISTÊNCIA À CRIANÇA E AO ADOLESCENT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20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ÚCLEO DE APOIO A PROJETOS ESPECIAIS – NAP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Rua Tamoios, 596, sala 901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0-6142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ização do trabalho de menor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1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OLSA ESCOL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Carangola, 288 / 6º andar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29210</wp:posOffset>
            </wp:positionH>
            <wp:positionV relativeFrom="paragraph">
              <wp:posOffset>106680</wp:posOffset>
            </wp:positionV>
            <wp:extent cx="5402580" cy="431482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Telefone: 3277-8853 / 6905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5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COLA RURAL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Carangola, 288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864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MPARO AO MENOR CARENTE – AMENCAR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Goitacazes, 333 / 12º andar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13-558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2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OCIAÇÃO PRÓ – CRIANÇ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Timbiras, 2838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5-7246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e crianças menores portadoras de deficiênci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2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SA RECANTO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Telefone: 3444-0912 (Atendimento a meninos)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Telefone: 3444-6932 (Atendimento meninas)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ação de crianças e adolescentes em situação de risco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2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SA RESGAT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Sete Lagoas, 236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nfim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23-238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3"/>
        </w:numPr>
        <w:tabs>
          <w:tab w:val="left" w:pos="7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S CRIANÇA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Rua Jerônimo, 1271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ituto Agronômico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0-151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4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ENTRO DE DEFESA DOS DIREITOS DA CRIANÇA E DO ADOLESCEN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ILAH SPÓSITO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Grão Mogol, 502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5-3660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5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STORAL DO MENOR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Além Paraíba, 208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23-8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6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UNDAÇÃO DANILO PENA – LOCALIZAÇÃO DE CRIANÇAS DESAPARECIDAS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fonso Pena, 3111 / 9º andar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7-349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7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NTE DE DEFESA DOS DIREITOS DA CRIANÇA E DO ADOLESCENT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mazonas, 641 / sala 801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01-54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ASSISTÊNCIA À CRIANÇA E AO ADOLESCENT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28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ORDENAÇÃO DE ATENÇÃO À CRIANÇA E AO ADOLESCENT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fonso Pena, 2336 / 5º andar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79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9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OCIAÇÃO MINEIRA DE PROTEÇÃO À CRIANÇ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Visconde de Cairu, 75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86-202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0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TRO DE ATENDIMENTO AO ADOLESCENT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Viva de Carvalho, 64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153035</wp:posOffset>
            </wp:positionH>
            <wp:positionV relativeFrom="paragraph">
              <wp:posOffset>139700</wp:posOffset>
            </wp:positionV>
            <wp:extent cx="5402580" cy="431482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Lindéi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91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1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IRCO DE TODO MUNDO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61-2763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ência: Simone ou Letíc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PAÇO CRIANÇA ESPERANÇ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esembargador Mário Matos, 57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59-40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LÉGIO COLIBR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Fernandes Tourinho, 91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urd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7-301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las: 2ª, 3ª, 4ª feiras de 18:30 hs as 20:30 h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nece vale transporte, lanche e material escolar, não tem série específi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ÚCLEO DE PSICANÁLIZE E PRÁTICAS INSTITUCIONAIS – PROJETO VIDA E SEXUALIDADE 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outor Alípio Goulart, 26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1-8471 / 3264-594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E-mail: </w:t>
      </w:r>
      <w:hyperlink r:id="rId20">
        <w:r>
          <w:rPr>
            <w:rStyle w:val="InternetLink"/>
            <w:rFonts w:cs="Arial" w:ascii="Arial" w:hAnsi="Arial"/>
            <w:sz w:val="22"/>
            <w:szCs w:val="22"/>
          </w:rPr>
          <w:t>nucleopepi@hotmail.com</w:t>
        </w:r>
      </w:hyperlink>
      <w:r>
        <w:rPr>
          <w:rFonts w:cs="Arial" w:ascii="Arial" w:hAnsi="Arial"/>
          <w:sz w:val="22"/>
          <w:szCs w:val="22"/>
        </w:rPr>
        <w:t xml:space="preserve">  /  http://user.prover.com.br/npepi/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tendimento: Jovens de 12 a 17 anos com atividades de Roda de conversa, Jogos interativos, Passeios culturais, Oficinas temáticas, Palestras, etc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IVISÃO DE ORIENTAÇÃO E PROTEÇÃO À CRIANÇA E AO ADOLESCENTE – DOPCAD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Conselheiro Lafaiete, 40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Sagrada Família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81-1118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EGACIA ESPECIALIZADA DE PROTEÇÃO À CRIANÇA E AO ADOLESCENTE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v. Afonso Pena, 4028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gabeiras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130-009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36-3808 / 3809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tendimento: de Segunda a Sexta-feira de 08h as 18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ASSISTÊNCIA À CRIANÇA E AO ADOLESCEN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46"/>
        </w:numPr>
        <w:suppressAutoHyphens w:val="false"/>
        <w:rPr/>
      </w:pPr>
      <w:r>
        <w:rPr>
          <w:rFonts w:cs="Arial" w:ascii="Arial" w:hAnsi="Arial"/>
          <w:b/>
          <w:sz w:val="22"/>
          <w:szCs w:val="22"/>
        </w:rPr>
        <w:t>CENTRO DE REFERÊNCIA A INFANCIA E ADOLESCÊNCIA/EQUIPE DA CRIANÇA E DO ADOLESCENT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Flor de Seda, 1101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déia / Barreiro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690-070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849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83">
            <wp:simplePos x="0" y="0"/>
            <wp:positionH relativeFrom="column">
              <wp:posOffset>286385</wp:posOffset>
            </wp:positionH>
            <wp:positionV relativeFrom="paragraph">
              <wp:posOffset>10795</wp:posOffset>
            </wp:positionV>
            <wp:extent cx="5402580" cy="431482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ASSISTÊNCIA À MUL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LMÉIA - Centro de Educação e Profissão (mãe solteira grávida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Gastão Bráulio dos Santos, 83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Gamelei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72-3693 / 3212-6955 ou 9637-880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sidente: Wernek Carvalho Soto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e mulheres gestantes carentes. Proporciona assistência, orientação, apoio e moradia às gestantes antes, durante e depois da gestação. Doação de enxoval, exames, vacinas, ec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ENVINDA – Centro de Apoio a Mulh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 do Contorno, 223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133985</wp:posOffset>
            </wp:positionH>
            <wp:positionV relativeFrom="paragraph">
              <wp:posOffset>120015</wp:posOffset>
            </wp:positionV>
            <wp:extent cx="5402580" cy="431482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Flores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380 / 437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ável: Carolina Marra e Dr. Beatriz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Fornece atendimento jurídico, psicológico e serviço social (é necessário agendar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Ônibus: SCO 1 e SCO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USA – Mulher e Saúd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Itacolomito, 8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Terez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ável: Mônica Ba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possui atendimento, faz trabalhos educativos em grupo. Atendimento de 9:00 as 17:00 h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OCIAÇÃO DA PASTORAL DA MULH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Santos Dumont, 664, Sala 32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2-734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ável: Irmã Ivani Grand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e mulheres prostituídas, fornece atendimento psicológico, cursos de teatro e artesanato, atendimento de 2ª a 6ª feira de 14:00 as 18:00 h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VIMENTO POPULAR DA MULHER – MP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a Itapena, 315/ apto. 201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chie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ável: Hercília Lev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ce trabalhos educativos, projetos culturais e de saúde, principalmente para mulheres marginalizadas. Parceria com a Pastoral da Mulher Marginalizada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ORDENADORIA MUNICIPAL DOS DIREITOS DA MULH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raíba, 29 - 6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cionári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9758/ 9756 / 975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ável: Márcia de Cássia Gom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oio a mulheres vítimas de violência, atendimento jurídico e psicológic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ELHO ESTADUAL DA MULHER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ua Pernambuco, 1000 - salas 18, 21,2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61-0696/ 7971 /4421/ 323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jurídico e psicológico, marcar horá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ASSISTÊNCIA À MUL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EGACIA ESPECIALIZADA DE CRIMES CONTRA A MULHER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ua Paracatu, 300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o Pre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0-1761 / 1758 / 1760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Atendimento: de 08:30h às 18:30 horas de 2ª a 6ª fei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PARTAMENTO DE INVESTIGAÇÕES – D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Presidente Antônio Carlos, 90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goinh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29-603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: 24 horas nos finais de semana e feriados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95885</wp:posOffset>
            </wp:positionH>
            <wp:positionV relativeFrom="paragraph">
              <wp:posOffset>9525</wp:posOffset>
            </wp:positionV>
            <wp:extent cx="5402580" cy="431482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LÍCIA MILIT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9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: 24 hor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ÚCLEO DE ATENDIMENTO AS VÍTIMAS DE CRIMES DE MG – NAVCV MG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a da Bahia, 1148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fício Maleta, sala 33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14-1897 /1903 (fax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RETARIA MUNICIPAL DE SAÚDE – ATENÇÃO À MULH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fonso Pena, 2636 / 5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cionári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130-00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79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4107 / 4102 / 2102 / 4111 / 104 / 10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ÚCLEO DE DEFESA DA MULHER – NUDEM / DEFENSORIA PÚBLIC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racatu, 304 / 22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49-941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umbelindalopes@hotmail.co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ável: Umbelinda Lop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ASSISTÊNCIA À PESSOA IDO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ORDENADORIA DOS DIREITOS DA PESSOA IDOSA – CDP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Paraíba, 2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anta Efigê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-4383 / 44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-mail: disqueidoso@pbh.gov.b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SQUE IDOS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64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ELHO ESTADUAL DE PROTEÇÃO AO IDOS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a Bahia, 1148 / 3º andar / sala 34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305435</wp:posOffset>
            </wp:positionH>
            <wp:positionV relativeFrom="paragraph">
              <wp:posOffset>90805</wp:posOffset>
            </wp:positionV>
            <wp:extent cx="5402580" cy="431482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Telefone: 3222-973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cei@sedese.mg.gov.b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ELHO MUNICIPAL DO IDOS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Eurita, 58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Terez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7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OCIAÇÃO BRASILEIRA DE ALZHEIMER - ABRA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General Andrade Neves, 8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utierre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64-1420 / 3371-8508 / 080055-19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AR DE IDOSAS SANTA TEREZA - SANTA TEREZINH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ivinópolis, 22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Terez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63-029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SA TRANSITÓRIA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ua Joana Angélica, 4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º de Mai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6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ÚCLEO HARMONIA DE VIVIER – GRUPO DE APOIO AOS FAMILIARES DE PORTADORES DE ALZHEIM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Joaquim Linhares, 1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chie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3-1145 / 9991-2142 / 3344-5564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5">
        <w:r>
          <w:rPr>
            <w:rStyle w:val="InternetLink"/>
            <w:rFonts w:cs="Arial" w:ascii="Arial" w:hAnsi="Arial"/>
          </w:rPr>
          <w:t>robbe@uai.com.br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INÁSTICA PARA A MELHOR IDAD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greja Nossa Senhora do Rosári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Bandonion, 12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ra/ Cafez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1-146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nástica e alongamento para terceira idad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  <w:t>ASSITÊNCIA A PORTADORES DE HIV / AIDS</w:t>
      </w:r>
    </w:p>
    <w:p>
      <w:pPr>
        <w:pStyle w:val="Normal"/>
        <w:ind w:left="709" w:hanging="0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UPO VHIV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Bernardo Monteiro, 17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cionári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01-5236 / 3271-8310 (Fax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6">
        <w:r>
          <w:rPr>
            <w:rStyle w:val="InternetLink"/>
            <w:rFonts w:cs="Arial" w:ascii="Arial" w:hAnsi="Arial"/>
          </w:rPr>
          <w:t>vhiver@bol.com.br</w:t>
        </w:r>
      </w:hyperlink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a portadores de HIV/AIDS com apoio psicológico, terapia individual, em grupo, terapia ocupacional e orientação jurídica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UPO DE APOIO E PREVENÇÃO À AIDS - GAPA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Tamoios, 669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-56515</wp:posOffset>
            </wp:positionH>
            <wp:positionV relativeFrom="paragraph">
              <wp:posOffset>131445</wp:posOffset>
            </wp:positionV>
            <wp:extent cx="5402580" cy="4314825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1-2126 / 9994-9708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e a portadores de HIV/AIDS, oferece apoio e prevenção, atendimento psicológico e jurídico. Possuem grupos de convivência.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endimento As 3ª, 4ª, e 6ª feiras às 18:00 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SA DE APOIO AO PORTADOR DE HI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Anchieta, 4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dre Eustáqu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62-4744 / 3412-5526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-mail: </w:t>
      </w:r>
      <w:hyperlink r:id="rId28">
        <w:r>
          <w:rPr>
            <w:rStyle w:val="InternetLink"/>
            <w:rFonts w:cs="Arial" w:ascii="Arial" w:hAnsi="Arial"/>
          </w:rPr>
          <w:t>projetominhacasa@ig.com.br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VIMENTO VIVA E DEIXE VIV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Mesquita, 17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os Prat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64-368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ASSISTÊNCIA JURÍD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ISTÊNCIA JUDICIÁRIA DA PUC/ BH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Dom José Gaspar, 500, prédio 3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ação Eucarístic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19-4186 / 3375-577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5401 / 9410/ 41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ISTÊNCIA JUDICIÁRIA PUC BETI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Rosário, 1081, Bairro Ango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592-5515/ 5524/ 551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Obs.: Ônibus no Centro de Betim em frente à casa Adir, números 260, 270, / Perua </w:t>
        <w:tab/>
        <w:t>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76835</wp:posOffset>
            </wp:positionH>
            <wp:positionV relativeFrom="paragraph">
              <wp:posOffset>14605</wp:posOffset>
            </wp:positionV>
            <wp:extent cx="5402580" cy="431482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ASSITÊNCIA JUDICIÁRIA PUC SÃO GABRI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Rua Valter Ianini, 255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ão Gabri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93-6081 / 3439-523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Obs.: Ônibus: 3502/ 3503/ 80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TENDIMENTO JURÍDICO MILTON CAMPOS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ua São Paulo, 1071, bloco/ sala 5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4-9185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Obs.: Distribuem senha das 08:00h às 13:00 horas, porém é apenas para avaliação, não garante acompanhamen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JU – NEWTON PAI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Catambi, 5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13-362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Obs.: Horário de Atendimento das 13:00 às 20:30horas. Agendar por telefone ou </w:t>
        <w:tab/>
        <w:t>pessoalmente. Ônibus 3503 A ou 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ISTÊNCIA JURÍDICA FUMEC - NP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v. Afonso Pena, 3130/ 13º and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4-710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DEFENSORIA PÚBLICA (Para ações já iniciada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Rio Grande do Sul, 60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35-5588/ 3746/4645/ 5979/ 4531/ 4542/ 479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Ônibus: 45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ÚCLEO CRIMINAL DE DEFENSORIA PÚBL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ntato: Dra. Marlene Oliveira Ner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35-431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NDICATO DAS EMPREGAD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Rua Hermilo Alves, 34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irro Santa Terez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ntato: Maria Hil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28-618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ASSISTÊNCIA JURÍDICA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VISÃO DE ASSISTÊNCIA JUDICIÁRIA DA FDUF-M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dos Guajajaras, 3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17-466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Obs.: Atendimento a partir das 12 hor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I BH – NÚCLEO DE PRÁTICA JURÍD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Gonçalves Dias, 23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irro Lourd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92-7423/ 3292-71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tendimento: Segunda a Sexta-feira de 08:00 às 12:00 horas e de 14:00 às 16:0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Ônibus SCO 02, 2152, 33 (Estação Diamante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Distribuição de senhas 09:00 às 13:00 horas (todas as área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ÚCLEO DE PRÁTICA JURÍDICA DO CENTRO UNIVERSITÁRIO IZABELA HENDRI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191135</wp:posOffset>
            </wp:positionH>
            <wp:positionV relativeFrom="paragraph">
              <wp:posOffset>14605</wp:posOffset>
            </wp:positionV>
            <wp:extent cx="5402580" cy="431482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>Rua Espírito Santo, 198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Bairro Lourdes (próximo à Praça da Liberdad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44-7238/ 725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Atendimento: Segunda e Quinta-feira de 14:00 as 16:00 horas (marcar </w:t>
        <w:tab/>
        <w:t>pessoalment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GREJA NOSSA SENHORA DO CARM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Grão Mogol, 5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irro Carmo S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tendimento: Segunda/ Quarta/ Sexta-feira, das 13:00 às 17:00 hor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1-3055/ 3225-090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Responsável: Daniela Nogueira (telefone particular 9949-7471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Obs.: Apenas vara de famíl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TRO DE DEFESA E CIDADANIA - CD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Aquiles Lobo, 1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irro Flores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2-294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tendimento: Segunda a Quinta-feira de 13:00 às 17:00 hor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FENSORIA PÚBLICA FEDER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venida do Contorno, 796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irro Santo Agostinh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91-019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TRO DE DEFESA E CIDADANIA  - CD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venida Bernardo Monteiro, 819 / 4º and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irro Santa Efigê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Telefone: 3295-56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IBUNAL DE JUSTIÇ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ª Instânc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37-61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810" w:leader="none"/>
        </w:tabs>
        <w:rPr/>
      </w:pPr>
      <w:r>
        <w:rPr>
          <w:rFonts w:cs="Arial" w:ascii="Arial" w:hAnsi="Arial"/>
          <w:b/>
          <w:sz w:val="22"/>
          <w:szCs w:val="22"/>
        </w:rPr>
        <w:t>CENTRO DE APOIO OPERACIONAL DAS PROMOTORIAS DE JUSTIÇA DE DEFESA DOS DIREITOS HUMANOS DE APOIO COMUNITÁRIO E DE CONFLITOS AGRÁRIOS - MP→ CAO – DH</w:t>
      </w:r>
    </w:p>
    <w:p>
      <w:pPr>
        <w:pStyle w:val="Normal"/>
        <w:ind w:left="45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Ouro Preto, 703 / 10º andar</w:t>
      </w:r>
    </w:p>
    <w:p>
      <w:pPr>
        <w:pStyle w:val="Normal"/>
        <w:ind w:left="450" w:hanging="0"/>
        <w:rPr/>
      </w:pPr>
      <w:r>
        <w:rPr>
          <w:rFonts w:cs="Arial" w:ascii="Arial" w:hAnsi="Arial"/>
          <w:sz w:val="22"/>
          <w:szCs w:val="22"/>
        </w:rPr>
        <w:tab/>
        <w:t>Barro Preto</w:t>
      </w:r>
    </w:p>
    <w:p>
      <w:pPr>
        <w:pStyle w:val="Normal"/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37-6430 / 0662</w:t>
      </w:r>
    </w:p>
    <w:p>
      <w:pPr>
        <w:pStyle w:val="Normal"/>
        <w:ind w:left="450" w:firstLine="270"/>
        <w:rPr/>
      </w:pPr>
      <w:r>
        <w:rPr>
          <w:rFonts w:cs="Arial" w:ascii="Arial" w:hAnsi="Arial"/>
          <w:sz w:val="22"/>
          <w:szCs w:val="22"/>
        </w:rPr>
        <w:t>Promotores: Antônio Aurélio Santos / Luiz Antônio S. Pruden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ASSISTÊNCIA JURÍDICA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MOTORIA DE DIREITOS HUMANOS DO MINISTÉRIO PÚBLICO</w:t>
      </w:r>
    </w:p>
    <w:p>
      <w:pPr>
        <w:pStyle w:val="Normal"/>
        <w:ind w:left="45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ua Timbiras, 2928 / 5º andar</w:t>
      </w:r>
    </w:p>
    <w:p>
      <w:pPr>
        <w:pStyle w:val="Normal"/>
        <w:ind w:left="4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arro Preto</w:t>
      </w:r>
    </w:p>
    <w:p>
      <w:pPr>
        <w:pStyle w:val="Normal"/>
        <w:ind w:left="4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Telefone: 3295-2009</w:t>
      </w:r>
    </w:p>
    <w:p>
      <w:pPr>
        <w:pStyle w:val="Normal"/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PARTAMENTO DE ASSISTENCIA JUDICIÁRIA DA UFMG – DA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-37465</wp:posOffset>
            </wp:positionH>
            <wp:positionV relativeFrom="paragraph">
              <wp:posOffset>111125</wp:posOffset>
            </wp:positionV>
            <wp:extent cx="5402580" cy="4314825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>Av. João Pinheiro, 100 / 4º and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t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17-4666 / 466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Atendimento de 12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0 as 17:00 horas</w:t>
      </w:r>
    </w:p>
    <w:p>
      <w:pPr>
        <w:pStyle w:val="Normal"/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2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OCIAÇÃO MUNICIPAL DE ASSISTÊNCIA JURÍDICA SOCIAL – AMAS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v. Afonso Pena, 40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t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-5280/ 5162/ 516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MOTORIA DE INVESTIGAÇÃO DE PATERNIDA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v. Augusto de Lima, 1549 / 4º andar,  Sala 48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t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30-228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NALDO</w:t>
      </w:r>
    </w:p>
    <w:p>
      <w:pPr>
        <w:pStyle w:val="Normal"/>
        <w:tabs>
          <w:tab w:val="clear" w:pos="720"/>
          <w:tab w:val="left" w:pos="1440" w:leader="none"/>
          <w:tab w:val="left" w:pos="4965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Vitório Marçola, 360</w:t>
      </w:r>
    </w:p>
    <w:p>
      <w:pPr>
        <w:pStyle w:val="Normal"/>
        <w:tabs>
          <w:tab w:val="clear" w:pos="720"/>
          <w:tab w:val="left" w:pos="1440" w:leader="none"/>
          <w:tab w:val="left" w:pos="4965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chieta</w:t>
      </w:r>
    </w:p>
    <w:p>
      <w:pPr>
        <w:pStyle w:val="Normal"/>
        <w:tabs>
          <w:tab w:val="clear" w:pos="720"/>
          <w:tab w:val="left" w:pos="1440" w:leader="none"/>
          <w:tab w:val="left" w:pos="4965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7-2545</w:t>
      </w:r>
    </w:p>
    <w:p>
      <w:pPr>
        <w:pStyle w:val="Normal"/>
        <w:tabs>
          <w:tab w:val="clear" w:pos="720"/>
          <w:tab w:val="left" w:pos="1440" w:leader="none"/>
          <w:tab w:val="left" w:pos="4965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4111 / 21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M HELDER CÂMARA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a Bahia, 1032 / 14º andar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24-3350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ário de atendimento: 13:30 as 17:00 h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EAD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Rio Grande do Norte, 1022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cionário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61-3901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5031 / 51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TÁGORA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rthur Bernardes, 196 / loja 19 e 20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 Jardim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6-399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MOVE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Tupis, 435 / 4º andar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4-5422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2103 / 210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ÇÃO SOCIAL PAULA FRASSINET – COLÉGIO SANTA DOROTÉ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Venezuela, 61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85-129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ASSISTÊNCIA JURÍDICA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4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OCIAÇÃO BENEFICIENTE CAMINHAR – ASBECAM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Carlos Pinto Coelho, 20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e do Jatobá – Barreiro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2-0618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OCIAÇÃO BENEFICIENTE DOS MORADORES DO BAIRRO CABA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São Geraldo, 26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a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86-2723 / 3388-785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OCIAÇÃO COMUNITÁRIA FEMININA DO BAIRRO ANTÔNIO DINIZ</w:t>
      </w:r>
    </w:p>
    <w:p>
      <w:pPr>
        <w:pStyle w:val="Normal"/>
        <w:numPr>
          <w:ilvl w:val="0"/>
          <w:numId w:val="0"/>
        </w:numPr>
        <w:ind w:left="360" w:first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ÃO BERNARDO - ACOFEBAD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114935</wp:posOffset>
            </wp:positionH>
            <wp:positionV relativeFrom="paragraph">
              <wp:posOffset>79375</wp:posOffset>
            </wp:positionV>
            <wp:extent cx="5402580" cy="4314825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>Rua Armando Ribeiro dos Santos, 3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ão Bernard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94-64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OCIAÇÃO DE DESENVOLVIMENTO DO BAIRRO SÃO GABRIE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ça Divina Pastora, 1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Gabriel – 2ª Sessã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Agenor Alves, s/n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zaré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Obs.: Agendamento também na Escola Municipal Agenor Alves de Carvalh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ÂMARA MUNICIPAL DE BH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dos Andradas, 3100 / sala 1178 1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Efigên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65-112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DOMÍNIO DO CONJUNTO ARCÂNGELO MALETTA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ugusto de Lima, 233 / sala 1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4-323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UIZADO DE CONCILIAÇÃ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ola Municipal Senador Levindo Coelh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Caraça, 9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450 / 613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ÚCLEO DE MEDIAÇÃO E CIDADANIA – PROGRAMA POLOS DE CIDADANIA / UFMG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Bela Vista, 6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ra/ Vila Cafez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83-9397 / 925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ATENÇÃO A PESSOAS COM DEPENDÊNCIA QUÍM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3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ENTRO MINEIRO DE TOXICOMANIA - </w:t>
      </w:r>
      <w:r>
        <w:rPr>
          <w:rFonts w:cs="Arial" w:ascii="Arial" w:hAnsi="Arial"/>
          <w:b/>
          <w:color w:val="000000"/>
          <w:sz w:val="22"/>
          <w:szCs w:val="22"/>
        </w:rPr>
        <w:t>CM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meda Ezequiel Dias, 36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3-5844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33">
        <w:r>
          <w:rPr>
            <w:rStyle w:val="InternetLink"/>
            <w:rFonts w:cs="Arial" w:ascii="Arial" w:hAnsi="Arial"/>
          </w:rPr>
          <w:t>cmtdirecao@fhemig.mg.gov.br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ELHO MUNICIPAL ANTIDROG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76835</wp:posOffset>
            </wp:positionH>
            <wp:positionV relativeFrom="paragraph">
              <wp:posOffset>88900</wp:posOffset>
            </wp:positionV>
            <wp:extent cx="5402580" cy="4314825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Rua Espírito Santo, 505 / 10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153 / 4264 / 4717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35">
        <w:r>
          <w:rPr>
            <w:rStyle w:val="InternetLink"/>
            <w:rFonts w:cs="Arial" w:ascii="Arial" w:hAnsi="Arial"/>
          </w:rPr>
          <w:t>smatdc@pbh.gov.br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UBSECRETARIA ANTI-DROG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Martim de Carvalho, 9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o Agostinh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2-219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LÍNICA DE ATENDIMENTO MULTIDISCIPLINAR À PREVENÇÃO E AO TRATAMENTO DE TOXICOMANIA (CENTRO UNIVERSITÁRIO NEWTON PAIVA) – CAM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Catumbi, 45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iça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12-35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4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SSOCIAÇÃO BRASILEIRA COMUNITÁRIA PARA PREVENÇÃO DO ABUSO DE DROGAS - ABRAÇ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do Contorno, 477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5-27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ambulatorial (psiquiátrico, psicológico e trabalho em grupo) a usuários de todos os tipos de drogas, com idade a partir de 10 ano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Mesmo sendo por encaminhamento o próprio usuário deverá ligar para marcar (norma interna)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cação: Vanessa a partir das 09:00 de segunda a sexta-fei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OCIAÇÃO BRASILEIRA COMUNITÁRIA E PAIS PARA PREVENÇÃO DO ABUSO DE DROGAS - ABRAÇO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v. Portugal, 3291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mpulh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 31560-000</w:t>
        <w:br/>
        <w:t>Telefone: 441-993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. MINEIRA DE PAIS E AMIGOS PARA PREVENÇÃO E RECUPERAÇÃO DE ABUSO DE DROGAS - AMPARE</w:t>
        <w:br/>
      </w:r>
      <w:r>
        <w:rPr>
          <w:rFonts w:cs="Arial" w:ascii="Arial" w:hAnsi="Arial"/>
          <w:sz w:val="22"/>
          <w:szCs w:val="22"/>
        </w:rPr>
        <w:t xml:space="preserve">Av. Afonso Pena, 941 / 3° andar </w:t>
        <w:br/>
        <w:t>CEP 30130-002</w:t>
        <w:br/>
        <w:t>Telefone: 2243-65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7"/>
        </w:numPr>
        <w:rPr/>
      </w:pPr>
      <w:r>
        <w:rPr>
          <w:rFonts w:cs="Arial" w:ascii="Arial" w:hAnsi="Arial"/>
          <w:b/>
          <w:sz w:val="22"/>
          <w:szCs w:val="22"/>
        </w:rPr>
        <w:t>CLÍNICA NOSSA SENHORA DE LOURDES</w:t>
      </w:r>
      <w:r>
        <w:rPr/>
        <w:br/>
      </w:r>
      <w:r>
        <w:rPr>
          <w:rFonts w:cs="Arial" w:ascii="Arial" w:hAnsi="Arial"/>
          <w:sz w:val="22"/>
          <w:szCs w:val="22"/>
        </w:rPr>
        <w:t>Rua Santa Fé, 100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 30320-130</w:t>
        <w:br/>
        <w:t>Telefone: 285 107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ATENÇÃO A PESSOAS COM DEPENDÊNCIA QUÍM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5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OCIAÇÃO FAMÍLIA DE CANÁ - ABUSO DE DROGAS</w:t>
      </w:r>
      <w:r>
        <w:rPr/>
        <w:br/>
      </w:r>
      <w:r>
        <w:rPr>
          <w:rFonts w:cs="Arial" w:ascii="Arial" w:hAnsi="Arial"/>
          <w:sz w:val="22"/>
          <w:szCs w:val="22"/>
        </w:rPr>
        <w:t xml:space="preserve">Rua Henrique Gorceix, 80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Padre Eustáquio </w:t>
        <w:br/>
        <w:t>CEP: 30720-360</w:t>
        <w:br/>
        <w:t xml:space="preserve">Telefone: </w:t>
      </w:r>
      <w:r>
        <w:rPr>
          <w:rFonts w:cs="Arial" w:ascii="Arial" w:hAnsi="Arial"/>
          <w:color w:val="FF0000"/>
          <w:sz w:val="22"/>
          <w:szCs w:val="22"/>
        </w:rPr>
        <w:t>3426-9221</w:t>
      </w:r>
      <w:r>
        <w:rPr>
          <w:rFonts w:cs="Arial" w:ascii="Arial" w:hAnsi="Arial"/>
          <w:sz w:val="22"/>
          <w:szCs w:val="22"/>
        </w:rPr>
        <w:br/>
        <w:t xml:space="preserve"> (Registrada no CONE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6"/>
        </w:numPr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9">
            <wp:simplePos x="0" y="0"/>
            <wp:positionH relativeFrom="column">
              <wp:posOffset>438785</wp:posOffset>
            </wp:positionH>
            <wp:positionV relativeFrom="paragraph">
              <wp:posOffset>163195</wp:posOffset>
            </wp:positionV>
            <wp:extent cx="5402580" cy="4314825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ASSOCIAÇÃO FAZENDA RENASCER -  ABUSO DE DROGAS</w:t>
      </w:r>
      <w:r>
        <w:rPr>
          <w:rFonts w:cs="Arial" w:ascii="Arial" w:hAnsi="Arial"/>
          <w:sz w:val="22"/>
          <w:szCs w:val="22"/>
        </w:rPr>
        <w:br/>
        <w:t xml:space="preserve">Rua Espírito Santo, 1059  /  sala 601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Centro </w:t>
        <w:br/>
        <w:t>CEP: 30160-031</w:t>
        <w:br/>
        <w:t xml:space="preserve">Telefone: </w:t>
      </w:r>
      <w:r>
        <w:rPr>
          <w:rFonts w:cs="Arial" w:ascii="Arial" w:hAnsi="Arial"/>
          <w:color w:val="FF0000"/>
          <w:sz w:val="22"/>
          <w:szCs w:val="22"/>
        </w:rPr>
        <w:t>2249-202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5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PSICOTERAPÊUTICO -  ABUSO DE DROGAS</w:t>
      </w:r>
      <w:r>
        <w:rPr>
          <w:rFonts w:cs="Arial" w:ascii="Arial" w:hAnsi="Arial"/>
          <w:sz w:val="22"/>
          <w:szCs w:val="22"/>
        </w:rPr>
        <w:br/>
        <w:t xml:space="preserve">Av. Gonçalves Dias, 3109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Funcionários </w:t>
        <w:br/>
        <w:t>CEP: 30140-093</w:t>
        <w:br/>
        <w:t xml:space="preserve">Telefone: </w:t>
      </w:r>
      <w:r>
        <w:rPr>
          <w:rFonts w:cs="Arial" w:ascii="Arial" w:hAnsi="Arial"/>
          <w:color w:val="FF0000"/>
          <w:sz w:val="22"/>
          <w:szCs w:val="22"/>
        </w:rPr>
        <w:t>32917-233 / 2924-659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5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PSICOTERÁPICO - ABUSO DE DROGAS</w:t>
      </w:r>
      <w:r>
        <w:rPr>
          <w:rFonts w:cs="Arial" w:ascii="Arial" w:hAnsi="Arial"/>
          <w:sz w:val="22"/>
          <w:szCs w:val="22"/>
        </w:rPr>
        <w:br/>
        <w:t xml:space="preserve">Rua Maranhão, 1465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ncionários · </w:t>
        <w:br/>
        <w:t>CEP: 30150-331</w:t>
        <w:br/>
        <w:t>Telefone: 32254-622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ÍNICA PINEL - ABUSO DE DROGAS</w:t>
      </w:r>
      <w:r>
        <w:rPr>
          <w:rFonts w:cs="Arial" w:ascii="Arial" w:hAnsi="Arial"/>
          <w:sz w:val="22"/>
          <w:szCs w:val="22"/>
        </w:rPr>
        <w:br/>
        <w:t xml:space="preserve">Alameda Ipê Branco, 165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São Luiz </w:t>
        <w:br/>
        <w:t>CEP: 31275-080</w:t>
        <w:br/>
        <w:t>Telefone: 3441-4844 / 3443-50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ÍNICA TEREZA D'AVILLA - ABUSO DE DROGAS </w:t>
        <w:br/>
      </w:r>
      <w:r>
        <w:rPr>
          <w:rFonts w:cs="Arial" w:ascii="Arial" w:hAnsi="Arial"/>
          <w:sz w:val="22"/>
          <w:szCs w:val="22"/>
        </w:rPr>
        <w:t xml:space="preserve">Rua Paraisópolis, 887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Santa Tereza </w:t>
        <w:br/>
        <w:t>CEP: 31010-330</w:t>
        <w:br/>
        <w:t xml:space="preserve">Telefone: </w:t>
      </w:r>
      <w:r>
        <w:rPr>
          <w:rFonts w:cs="Arial" w:ascii="Arial" w:hAnsi="Arial"/>
          <w:color w:val="FF0000"/>
          <w:sz w:val="22"/>
          <w:szCs w:val="22"/>
        </w:rPr>
        <w:t>3461-0611</w:t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56"/>
        </w:numPr>
        <w:rPr/>
      </w:pPr>
      <w:r>
        <w:rPr>
          <w:rFonts w:cs="Arial" w:ascii="Arial" w:hAnsi="Arial"/>
          <w:b/>
          <w:sz w:val="22"/>
          <w:szCs w:val="22"/>
        </w:rPr>
        <w:t>COMUNIDADE REVIVER - ABUSO DE DROGAS</w:t>
        <w:br/>
      </w:r>
      <w:r>
        <w:rPr>
          <w:rFonts w:cs="Arial" w:ascii="Arial" w:hAnsi="Arial"/>
          <w:sz w:val="22"/>
          <w:szCs w:val="22"/>
        </w:rPr>
        <w:t>Rua São Paulo, 1233</w:t>
        <w:br/>
        <w:t>Centro</w:t>
        <w:br/>
        <w:t xml:space="preserve">Telefone: </w:t>
      </w:r>
      <w:r>
        <w:rPr>
          <w:rFonts w:cs="Arial" w:ascii="Arial" w:hAnsi="Arial"/>
          <w:color w:val="FF0000"/>
          <w:sz w:val="22"/>
          <w:szCs w:val="22"/>
        </w:rPr>
        <w:t>3226-2427</w:t>
      </w:r>
    </w:p>
    <w:p>
      <w:pPr>
        <w:pStyle w:val="Normal"/>
        <w:ind w:left="72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5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AFIO JOVEM PENIEL - ABUSO DE DROGAS</w:t>
      </w:r>
      <w:r>
        <w:rPr>
          <w:rFonts w:cs="Arial" w:ascii="Arial" w:hAnsi="Arial"/>
          <w:sz w:val="22"/>
          <w:szCs w:val="22"/>
        </w:rPr>
        <w:br/>
        <w:t xml:space="preserve">Rua Peçanha, 400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Carlos Prates </w:t>
        <w:br/>
        <w:t>CEP: 30710-040</w:t>
        <w:br/>
        <w:t>Telefone: 32017-20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SICOMINAS - ABUSO DE DROGAS</w:t>
      </w:r>
      <w:r>
        <w:rPr>
          <w:rFonts w:cs="Arial" w:ascii="Arial" w:hAnsi="Arial"/>
          <w:sz w:val="22"/>
          <w:szCs w:val="22"/>
        </w:rPr>
        <w:br/>
        <w:t xml:space="preserve">Rua do Cerrado, 192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nda Nova · </w:t>
        <w:br/>
        <w:t>CEP: 31510-050</w:t>
        <w:br/>
        <w:t>Telefone: 3451-12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ATENDIMENTO PSICOLÓGICO E FONOALDIÓLOGO </w:t>
      </w:r>
    </w:p>
    <w:p>
      <w:pPr>
        <w:pStyle w:val="Normal"/>
        <w:ind w:left="360" w:hanging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-123190</wp:posOffset>
            </wp:positionH>
            <wp:positionV relativeFrom="paragraph">
              <wp:posOffset>44450</wp:posOffset>
            </wp:positionV>
            <wp:extent cx="5402580" cy="4314825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CENTRO DE PSICOLOGIA MÁRCIO MOREIRA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Guajajajras, 1687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Barro Pret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91-7513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UNIDADE KOLPING MINAS CAIXA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Padre Adolfo Kolping, 17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inas Caixa / Venda Nov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55-501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SA DE NAZARÉ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Luiz Ferreira de Araújo, 134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que São Pedro / Venda Nov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51-5436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ÓQUIA SANTA CECÍLIA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Dresde, 37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ardim Europa / Venda Nov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53-884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ÓQUIAS SÃO GERALDO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Pedra de Anel, 118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iratininga / Venda Nov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53-0035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GREJA NOSSA SENHORA DO CARMO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Grão Mogol, 503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armo Sio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5-7934 / 3221-305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SINHA DENGO – DENGO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v. Portugal, 2637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mpulh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51-888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COLA MONTESSORI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Estoril, 124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ão Francisc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41-5166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SCLÍNICA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Aimorés, 96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rro Pret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4-4399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PSICOLOGIA E DESENVOLVIMENTO HUMANO ESPECIALIZADO EM PSICOTERAPIA / PRÓ - GENTE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v. do Contorno, 9681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ad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92-7471 / 3291-960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ATENDIMENTO PSICOLÓGICO E FONOALDIÓLOGO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ÍNICA SOCIAL DE TERAPIA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v. Álvares Cabral, 1134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tro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170-001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91-4527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-mail: </w:t>
      </w:r>
      <w:hyperlink r:id="rId38">
        <w:r>
          <w:rPr>
            <w:rStyle w:val="InternetLink"/>
            <w:rFonts w:cs="Arial" w:ascii="Arial" w:hAnsi="Arial"/>
            <w:sz w:val="22"/>
            <w:szCs w:val="22"/>
          </w:rPr>
          <w:t>luizbalmfeld@terra.com.br</w:t>
        </w:r>
      </w:hyperlink>
    </w:p>
    <w:p>
      <w:pPr>
        <w:pStyle w:val="Normal"/>
        <w:ind w:left="720" w:hanging="0"/>
        <w:jc w:val="both"/>
        <w:rPr/>
      </w:pPr>
      <w:r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248285</wp:posOffset>
            </wp:positionH>
            <wp:positionV relativeFrom="paragraph">
              <wp:posOffset>117475</wp:posOffset>
            </wp:positionV>
            <wp:extent cx="5402580" cy="4314825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Atendimento Psicológico, terapia familiar de casal / adolescentes, exceto casos de Psicoses e doenças mentais graves / famílias carentes.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SCO2, SCO3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NDAÇÃO FULIBAM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Tomé de Souza, 67 / 4º andar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ruzeir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1-9656 / 3223-285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ACOP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Paracatu, 85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rro Pret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35-8393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REABILITAÇÃO E INTERAÇÃO SOCIAL – CRI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Iracema Souza Pinto, 66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lanalt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94-292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ÇO DE PSICOLOGIA APLICADA - SPA / FAFICH /UFMG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v. Antônio Carlos,  6627 / 206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ampos da Pampulh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P: 31270-901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99-5070 / 5027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40">
        <w:r>
          <w:rPr>
            <w:rStyle w:val="InternetLink"/>
            <w:rFonts w:cs="Arial" w:ascii="Arial" w:hAnsi="Arial"/>
            <w:sz w:val="22"/>
            <w:szCs w:val="22"/>
          </w:rPr>
          <w:t>spa@fafich.ufmg.br</w:t>
        </w:r>
      </w:hyperlink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Ônibus: 9502 / 510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ÍNICA ANALÍTICA VIVÊNCIA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dos Otoni, 47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uncionário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41-4441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tende crianças e adolescentes de baixa rend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ab/>
        <w:t>Ônibus:  Suplementar 103 (Serra), SCO1, SCO2, SCO3, 94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ÚCLEO DE ATENDIMENTO ÀS VÍTIMAS DE CRIMES VIOLENTOS – NAVCV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a Bahia, 1148 / Sala 33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160-90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14-1898 / 1897  / Fax: 3214/ 190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41">
        <w:r>
          <w:rPr>
            <w:rStyle w:val="InternetLink"/>
            <w:rFonts w:cs="Arial" w:ascii="Arial" w:hAnsi="Arial"/>
            <w:sz w:val="22"/>
            <w:szCs w:val="22"/>
          </w:rPr>
          <w:t>crimesviolentos@yahoo.com.br</w:t>
        </w:r>
      </w:hyperlink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Atendimento de 2ª a 6ª de 8h as 18h, a vítimas e familiares de crimes violentos (homicídios, latrocínio, estupro e atendo violento ao pudor), mais orientação jurídica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9105 / 91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SAÚDE SÃO FRANCISCO – SESC / MG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Viana do Castelo, 49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1255-16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41-2188 / 2182 / 3492-2380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Atendimento médico psicológico a população em geral. / Ônibus: 1207 / 240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ATENDIMENTO PSICOLÓGICO E FONOALDIÓLOGO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VÍNCIA CARMELITANA DE SANTO ELI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Grão Mogol, 50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mo S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P: 30130-0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5-7934 / 3221-3055 / ramais: 202 / 2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-mail: </w:t>
      </w:r>
      <w:hyperlink r:id="rId42">
        <w:r>
          <w:rPr>
            <w:rStyle w:val="InternetLink"/>
            <w:rFonts w:cs="Arial" w:ascii="Arial" w:hAnsi="Arial"/>
            <w:sz w:val="22"/>
            <w:szCs w:val="22"/>
          </w:rPr>
          <w:t>pcse@veloxmail.com.br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84">
            <wp:simplePos x="0" y="0"/>
            <wp:positionH relativeFrom="column">
              <wp:posOffset>67310</wp:posOffset>
            </wp:positionH>
            <wp:positionV relativeFrom="paragraph">
              <wp:posOffset>137795</wp:posOffset>
            </wp:positionV>
            <wp:extent cx="5402580" cy="4314825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>Atendimento de clínica geral de 2ª a 6ª feira a todas as idad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Ônibus: 8001 / 2004 / 8106 / 03050 / 411 / 2101 / 2301 / 9105 / 2104 / 91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LÍNICA DE PSICOLOGIA NEWTON PAIV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epery, 7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Granad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460-56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71-7999 / 617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psicológico de 2ª a 6ª feira de 8h as 21h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8205 / 92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ÍNICA DE ATENDIMENTO PSICOLÓGICO – PUC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Dom José Gaspar, 500 – Prédio 4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ação Eucarístic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545-36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19-4322 / 423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44">
        <w:r>
          <w:rPr>
            <w:rStyle w:val="InternetLink"/>
            <w:rFonts w:cs="Arial" w:ascii="Arial" w:hAnsi="Arial"/>
            <w:sz w:val="22"/>
            <w:szCs w:val="22"/>
          </w:rPr>
          <w:t>clinicapsi@pucminas.br</w:t>
        </w:r>
      </w:hyperlink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Psicológico de 2ª a 6ª feira de 8h as 20h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5401 / 4111 / 4110 / 94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ÍNICA ESCOLA DE PSICOLOGIA - FUMEC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Ramalhete, 24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chie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130-3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84-899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45">
        <w:r>
          <w:rPr>
            <w:rStyle w:val="InternetLink"/>
            <w:rFonts w:cs="Arial" w:ascii="Arial" w:hAnsi="Arial"/>
            <w:sz w:val="22"/>
            <w:szCs w:val="22"/>
          </w:rPr>
          <w:t>clinica@fch.fumec.br</w:t>
        </w:r>
      </w:hyperlink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Atendimento Psicológico de 2ª a 6ª feira de 8h às 21h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4108 / 41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PSICO-MÉDIC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Manaus, 37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Efigên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150-35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41-34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2ª a 6ª feira de 8h as 17:30h a crianças de 03 a 18 anos com deficiência mental, autismo, distúrbios de comportamento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9408 / 9805 / 9803 / 9412 / 9202 / 9101 / 92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ÚCLEO ASSITENCIAL CAMINHOS PARA JES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José Ferreira Magalhães, 34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oram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1765-76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34-737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46">
        <w:r>
          <w:rPr>
            <w:rStyle w:val="InternetLink"/>
            <w:rFonts w:cs="Arial" w:ascii="Arial" w:hAnsi="Arial"/>
            <w:sz w:val="22"/>
            <w:szCs w:val="22"/>
          </w:rPr>
          <w:t>nacj@caminhosparajesus.org.br</w:t>
        </w:r>
      </w:hyperlink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de 2ª a 6ª feira de 8h as 17h a crianças com paralisia cerebral. Idosos, portadores de deficiência, todas as idades, ambos os sexo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2214 / 550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ATENDIMENTO PSICOLÓGICO E FONOALDIÓLOGO 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SA PAI PJ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Guajajaras, 193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o Pre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180-10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5-569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47">
        <w:r>
          <w:rPr>
            <w:rStyle w:val="InternetLink"/>
            <w:rFonts w:cs="Arial" w:ascii="Arial" w:hAnsi="Arial"/>
            <w:sz w:val="22"/>
            <w:szCs w:val="22"/>
          </w:rPr>
          <w:t>paipj@tjmg.gov.br</w:t>
        </w:r>
      </w:hyperlink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a pacientes com sofrimento mental encaminhados por Juiz (sofrimento mental infrator)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44450</wp:posOffset>
            </wp:positionH>
            <wp:positionV relativeFrom="paragraph">
              <wp:posOffset>26670</wp:posOffset>
            </wp:positionV>
            <wp:extent cx="5402580" cy="4314825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Ônibus: SCO3, SCO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AI - BH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Cristal, 7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Terez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1010-1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82-7676 / 3481-413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49">
        <w:r>
          <w:rPr>
            <w:rStyle w:val="InternetLink"/>
            <w:rFonts w:cs="Arial" w:ascii="Arial" w:hAnsi="Arial"/>
            <w:sz w:val="22"/>
            <w:szCs w:val="22"/>
          </w:rPr>
          <w:t>apae@apaebh.org.br</w:t>
        </w:r>
      </w:hyperlink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a crianças e adolescentes com deficiência mental de 2ª a 6ª feira de 8h as 18:30h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9210 / Metrô Estação Santa Terez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CARTÓRI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º SUB – DISTRITO REGISTRO CIVI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Francisco Sales, 24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ores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2-55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º OFÍCIO DE NOT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Goiás, 18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2-0584- / 3224-2464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ejane (Secretária do Tabeliã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º OFÍCIO - REGISTRO DE TÍTULOS E DOCUMENT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Guajajaras, 32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3-5943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-37465</wp:posOffset>
            </wp:positionH>
            <wp:positionV relativeFrom="paragraph">
              <wp:posOffset>31115</wp:posOffset>
            </wp:positionV>
            <wp:extent cx="5402580" cy="4314825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Guajajaras, 40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Telefone: 3224-663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º SUB – DISTRITO REGISTRO CIVI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Guarani, 25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2-056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º OFÍCIO DE NOT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a Bahia, 10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4-388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de 09:00 as 18:00 hor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º OFÍCIO REGISTRO DE PROTES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Espírito Santo, 84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3-63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6"/>
        </w:numPr>
        <w:tabs>
          <w:tab w:val="left" w:pos="72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2º OFÍCIO DE REGISTRO DE IMÓVEIS (REGIÃO DA SERRA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Guajajaras, 77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2-5853 / 3201-9780 (mapa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º SUB – DISTRITO REGISTRO CIVI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São Paulo, 162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5-394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São Paulo, 92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4-06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Santo Antônio, 1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51-465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º OFÍCIO DE NOT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ugusto de Lima, 38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3-574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º OFÍCIO DE REGISTRO DE PROTES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Timbiras, 194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01-7599 / 738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CARTÓRIOS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numPr>
          <w:ilvl w:val="0"/>
          <w:numId w:val="15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º OFÍCIO DE NOTAS C. TRIGINELL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ugusto de Lima, 38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3-574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º SUB – DISTRITO REGISTRO CIVI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124460</wp:posOffset>
            </wp:positionH>
            <wp:positionV relativeFrom="paragraph">
              <wp:posOffset>55880</wp:posOffset>
            </wp:positionV>
            <wp:extent cx="5402580" cy="4314825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Av. Amazonas, 466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2-68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º OFÍCIO DE NOT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mazonas, 49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6-25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º SUB – DISTRITO REGISTRO CIVI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Santo Antônio, 4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51-46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º OFÍCIO DE NOT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João Pinheiro, 15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4-23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º OFÍCIO DE REGISTRO DE IMÓVEI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Alvarenga Peixoto, 56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2-12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º OFÍCIO DE NOT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João Pinheiro, 3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4-2960 / 3222-98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º OFÍCIO DE REGISTRO DE IMÓVEI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Inconfidentes, 9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61-67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º OFÍCI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Álvares Cabral, 22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6- 946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º OFÍCIO DE REGISTRO DE IMÓVEI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Alagoas, 75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61- 735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º OFÍCIO DE NOT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São Paulo, 684 – loja 0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01-349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º OFÍCI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São Paulo, 92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4-275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º OFÍCI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Guajajaras, 46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2-805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CARTÓRIOS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numPr>
          <w:ilvl w:val="0"/>
          <w:numId w:val="17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RTÓRIO DE REGISTRO CIVIL DE PESSOAS JURÍDIC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fonso Pena, 732 / 2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4-387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e: www.cartoriodepessoasjuridicas.com.b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ções sobre como registrar uma associação, modelo de estatuto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RTÓRIOS ELEITORAIS DE B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457835</wp:posOffset>
            </wp:positionH>
            <wp:positionV relativeFrom="paragraph">
              <wp:posOffset>1270</wp:posOffset>
            </wp:positionV>
            <wp:extent cx="5402580" cy="4314825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6ª ZO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Prudente de Morais, 28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 Jardi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8-112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7ª ZO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Cristiano Machado, 170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 Nov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8-112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8ª ZO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Prudente de Morais, 28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 Jardi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Telefone: 3298-11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9ª ZO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Contorno, 1105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8-112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0ª ZO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Contorno, 1105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8-11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1ª ZONA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ua Tamoios, 111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8-11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2ª ZONA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ua Tamoios, 111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8-113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3ª ZONA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ua Tamoios, 111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8-11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4ª ZO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Prudente de Morais, 28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 Jardi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8-113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5ª ZO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Prudente de Morais, 28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 Jardi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8-113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CARTÓRIOS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numPr>
          <w:ilvl w:val="0"/>
          <w:numId w:val="18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6ª ZO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José Brandão, 2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ei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8-113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381635</wp:posOffset>
            </wp:positionH>
            <wp:positionV relativeFrom="paragraph">
              <wp:posOffset>109220</wp:posOffset>
            </wp:positionV>
            <wp:extent cx="5402580" cy="4314825"/>
            <wp:effectExtent l="0" t="0" r="0" b="0"/>
            <wp:wrapNone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37ª ZO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Prudente de Morais, 28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 Jardi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8-113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8ª ZO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dre Pedro Pinto, 502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da Nov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8-11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9ª ZO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Cristiano Machado, 170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da Nov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8-113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CONSELHOS MUNICIP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ELHO MUNICIPAL DE ASSITÊCIA SOCIAL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ua Eurita, 85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Terez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688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54">
        <w:r>
          <w:rPr>
            <w:rStyle w:val="InternetLink"/>
            <w:rFonts w:cs="Arial" w:ascii="Arial" w:hAnsi="Arial"/>
          </w:rPr>
          <w:t>cmasbh@pbh.gov.br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619760</wp:posOffset>
            </wp:positionH>
            <wp:positionV relativeFrom="paragraph">
              <wp:posOffset>137160</wp:posOffset>
            </wp:positionV>
            <wp:extent cx="5402580" cy="4314825"/>
            <wp:effectExtent l="0" t="0" r="0" b="0"/>
            <wp:wrapNone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0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ELHO MUNICIPAL DA CRIANÇA E DO ADOLESCEN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Eurita, 85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Terez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508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56">
        <w:r>
          <w:rPr>
            <w:rStyle w:val="InternetLink"/>
            <w:rFonts w:cs="Arial" w:ascii="Arial" w:hAnsi="Arial"/>
          </w:rPr>
          <w:t>crianca@pbh.gov.br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ELHOS TUTELAR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Regional Leste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Almandina, 7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anta Terez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2-4605/ 73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Regional Nordest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Cardeal Stepinac, 77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idade Nova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84-3938 / 378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Regional Noroest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 Padre Eustáquio, 187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dre Eustáqui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224 / 3412- 039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Regional Venda Nov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Vilarinho, 235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da Nov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 5512 / 3451 / 02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 Nort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Valdomiro Lobo, 68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arani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Telefone: 3435-11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 Oest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mazonas, 580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melei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056 / 3371 / 447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Regional Pampulh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Rabelo Horta, 1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. José da Pampulh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elefone: 3491-6266 / 3441-0058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CONSELHOS MUNICIPAIS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Regional Barreir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Joaquim de Figueiredo, 6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84- 5111/ 3384-22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ab/>
        <w:t>Regional Centro Su</w:t>
      </w:r>
      <w:r>
        <w:rPr>
          <w:rFonts w:cs="Arial" w:ascii="Arial" w:hAnsi="Arial"/>
          <w:sz w:val="22"/>
          <w:szCs w:val="22"/>
        </w:rPr>
        <w:t>l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Geraldo Teixeira da Costa, 23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lores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467360</wp:posOffset>
            </wp:positionH>
            <wp:positionV relativeFrom="paragraph">
              <wp:posOffset>12700</wp:posOffset>
            </wp:positionV>
            <wp:extent cx="5402580" cy="4314825"/>
            <wp:effectExtent l="0" t="0" r="0" b="0"/>
            <wp:wrapNone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>CEP: 30150-120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4-3380 / 3274-475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ELHO MUNICIPAL DO IDOS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57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ELHO MUNICIPAL DA MULHER – CMD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Paraíba, 29/ 6º and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uncionári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ELHO MUNICIPAL DA JUVENTUD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raíba, 29 / 5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cionári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1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ELHO MUNICIPAL DA PESSOA PORTADORA DE DEFICÊNC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raíba, 29 / 3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cionári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69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6"/>
        </w:numPr>
        <w:tabs>
          <w:tab w:val="left" w:pos="72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CONSELHO ESTADUAL DE DIREITOS HUMANOS (CONED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Guajajaras, 41 / 23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4-534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CURSOS PROFISSIONALIZAN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QUALIFIC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mazon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07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ICINA PÚBLICA PROFISSIONALIZANTE – OP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José Clemente Pereira, 44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iranga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Telefone: 3277-6064 (Moab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VINA PROVIDÊNC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Volts, 0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º de Mai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95885</wp:posOffset>
            </wp:positionH>
            <wp:positionV relativeFrom="paragraph">
              <wp:posOffset>147955</wp:posOffset>
            </wp:positionV>
            <wp:extent cx="5402580" cy="4314825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Telefone: 3433-247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0"/>
        </w:numPr>
        <w:tabs>
          <w:tab w:val="left" w:pos="72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AÇÃO SOCI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AULA FRASSINE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Venezuela, 61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85-129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Diversos cursos: corte e costura, artesanato, bijuterias, informática, higiene e beleza, ect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Contribuir com R$ 10,00 ou R$ 15, 00, dependendo do curso, idade acima de 16 an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TRO DE INCLUSÃO DIGITAL SOCIAL – CID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os Timbiras, 149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2-545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: de 2ª a 6ª feira, das 8:00 às 20:00 hor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sos de informática gratuitos e oficinas de desenvolvimento pessoal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4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COLA PARA JOVENS ADULTOS - EJA PBH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ucação NE: 5697 / 697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caminhamento através de setores de “Educação” das regionais;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ade: a partir de 18 an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AÇO TZEDAKÁ - PROJE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do Contorno, 52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2-8227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Site: </w:t>
      </w:r>
      <w:hyperlink r:id="rId59">
        <w:r>
          <w:rPr>
            <w:rStyle w:val="InternetLink"/>
            <w:rFonts w:cs="Arial" w:ascii="Arial" w:hAnsi="Arial"/>
            <w:sz w:val="22"/>
            <w:szCs w:val="22"/>
          </w:rPr>
          <w:t>www.projetotzedaka.org.br</w:t>
        </w:r>
      </w:hyperlink>
      <w:r>
        <w:rPr>
          <w:rFonts w:cs="Arial" w:ascii="Arial" w:hAnsi="Arial"/>
          <w:sz w:val="22"/>
          <w:szCs w:val="22"/>
        </w:rPr>
        <w:t xml:space="preserve">  E-mail: contato@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projetotzedaka.org.br 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acitação de pessoas com intuito de gerar trabalho e renda.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-mail: </w:t>
      </w:r>
      <w:hyperlink r:id="rId60">
        <w:r>
          <w:rPr>
            <w:rStyle w:val="InternetLink"/>
            <w:rFonts w:cs="Arial" w:ascii="Arial" w:hAnsi="Arial"/>
            <w:b/>
            <w:sz w:val="22"/>
            <w:szCs w:val="22"/>
          </w:rPr>
          <w:t>www.defensoriapúblicamg.gov.br</w:t>
        </w:r>
      </w:hyperlink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4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PITAL E REGIÃO METROPOLITANA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lo Horizont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fensoria da Uniã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ouso Alto, 1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87-306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ensores: Ana Claudia, Gustavo, Francisc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720725</wp:posOffset>
            </wp:positionH>
            <wp:positionV relativeFrom="paragraph">
              <wp:posOffset>128270</wp:posOffset>
            </wp:positionV>
            <wp:extent cx="5402580" cy="4314825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Defensoria – Defesa da Mulher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racatu, 304 / sala 22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o Pre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49-9426 / 9416 / 9536 / 3295-675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ensora: Umbelind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62">
        <w:r>
          <w:rPr>
            <w:rStyle w:val="InternetLink"/>
            <w:rFonts w:cs="Arial" w:ascii="Arial" w:hAnsi="Arial"/>
            <w:sz w:val="22"/>
            <w:szCs w:val="22"/>
          </w:rPr>
          <w:t>umbelindalopes@hotmail.com</w:t>
        </w:r>
      </w:hyperlink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fensoria Pública Crimin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49-9400 / 944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fensoria – NUDEM / Direitos Human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racatu, 30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o Pre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49-941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ensora: Ana Cláudia (8833-1626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FENSORIA PÚBLICA (Para ações já iniciada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Rio Grande do Sul, 60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35-5588/ 3746/4645/ 5979/ 4531/ 4542/ 479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Ônibus: 4501</w:t>
      </w:r>
    </w:p>
    <w:p>
      <w:pPr>
        <w:pStyle w:val="Normal"/>
        <w:numPr>
          <w:ilvl w:val="0"/>
          <w:numId w:val="0"/>
        </w:numPr>
        <w:ind w:left="360" w:first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first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ti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Inconfidência, 39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531-237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P: 32510-2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Contage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Padre Rossini Cândido, 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tro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90-2436 / 2466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2041-770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goa Santa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Acadêmico Nilo de Figueiredo, 90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681-4382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3400-000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ozinho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Bento Gonçalves, 40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712-2192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5720-000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Style w:val="StrongEmphasis"/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Style w:val="StrongEmphasis"/>
          <w:rFonts w:cs="Arial" w:ascii="Arial" w:hAnsi="Arial"/>
          <w:bCs w:val="false"/>
          <w:sz w:val="22"/>
          <w:szCs w:val="22"/>
        </w:rPr>
        <w:t>Nova Lima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Rua Melo Viana, 80, 2º andar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ntro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Telefone: 3581-2318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P: 34000-000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Style w:val="StrongEmphasis"/>
          <w:rFonts w:ascii="Arial" w:hAnsi="Arial" w:cs="Arial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Style w:val="StrongEmphasis"/>
          <w:rFonts w:cs="Arial" w:ascii="Arial" w:hAnsi="Arial"/>
          <w:bCs w:val="false"/>
          <w:sz w:val="22"/>
          <w:szCs w:val="22"/>
        </w:rPr>
        <w:t>Pedro Leopoldo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Rua Dr. Cristiano Otoni, 735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ntro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Telefone: 3662-3760</w:t>
      </w:r>
    </w:p>
    <w:p>
      <w:pPr>
        <w:pStyle w:val="Normal"/>
        <w:ind w:firstLine="720"/>
        <w:rPr/>
      </w:pPr>
      <w:r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372110</wp:posOffset>
            </wp:positionH>
            <wp:positionV relativeFrom="paragraph">
              <wp:posOffset>94615</wp:posOffset>
            </wp:positionV>
            <wp:extent cx="5402580" cy="4314825"/>
            <wp:effectExtent l="0" t="0" r="0" b="0"/>
            <wp:wrapNone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P: 33600-000</w:t>
      </w:r>
    </w:p>
    <w:p>
      <w:pPr>
        <w:pStyle w:val="Normal"/>
        <w:ind w:firstLine="72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Style w:val="StrongEmphasis"/>
          <w:rFonts w:cs="Arial" w:ascii="Arial" w:hAnsi="Arial"/>
          <w:bCs w:val="false"/>
          <w:sz w:val="22"/>
          <w:szCs w:val="22"/>
        </w:rPr>
        <w:t>Ribeirão das Neves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v. dos Nogueiras, 136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ntro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Telefone: 3624-2239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P: 33805-000</w:t>
      </w:r>
    </w:p>
    <w:p>
      <w:pPr>
        <w:pStyle w:val="Normal"/>
        <w:ind w:firstLine="72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Style w:val="StrongEmphasis"/>
          <w:rFonts w:cs="Arial" w:ascii="Arial" w:hAnsi="Arial"/>
          <w:bCs w:val="false"/>
          <w:sz w:val="22"/>
          <w:szCs w:val="22"/>
        </w:rPr>
        <w:t>Sabará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Praça Melo Viana, 71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Telefone: 3671-1738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P: 34505-300</w:t>
      </w:r>
    </w:p>
    <w:p>
      <w:pPr>
        <w:pStyle w:val="Normal"/>
        <w:ind w:firstLine="72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sz w:val="22"/>
          <w:szCs w:val="22"/>
        </w:rPr>
        <w:t>Vespasiano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Rua Sebastião Fernandes, 517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Fórum Júlio Garcia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Telefone: 3261-3033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P: 33200-000</w:t>
      </w:r>
    </w:p>
    <w:p>
      <w:pPr>
        <w:pStyle w:val="Normal"/>
        <w:ind w:firstLine="72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50"/>
        </w:numPr>
        <w:rPr/>
      </w:pPr>
      <w:r>
        <w:rPr>
          <w:rStyle w:val="StrongEmphasis"/>
          <w:rFonts w:cs="Arial" w:ascii="Arial" w:hAnsi="Arial"/>
          <w:bCs w:val="false"/>
          <w:sz w:val="22"/>
          <w:szCs w:val="22"/>
        </w:rPr>
        <w:t>INTERIOR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sz w:val="22"/>
          <w:szCs w:val="22"/>
        </w:rPr>
        <w:t>Abre Camp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Rua do Rosário, 2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Telefone: 3872-195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P: 35365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sz w:val="22"/>
          <w:szCs w:val="22"/>
        </w:rPr>
        <w:t>Além Paraíb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Praça Cel. Breves, 8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São José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Telefone: (32) 3462-658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P: 3666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sz w:val="22"/>
          <w:szCs w:val="22"/>
        </w:rPr>
        <w:t>Alfen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Praça Emílio da Silveira, 314 / sala 10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Telefone: (35) 3292-180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P: 3713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sz w:val="22"/>
          <w:szCs w:val="22"/>
        </w:rPr>
        <w:t>Almenar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Rua Dr. Sabino Silva, 3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Fórum Dr. Chaquib Peixoto Sampai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Telefone: (33) 3271-1044 – Fax: (31) 3271-145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P: 3990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sz w:val="22"/>
          <w:szCs w:val="22"/>
        </w:rPr>
        <w:t>Alto Rio Doc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Praça Maurina Dias do Nascimento, 135 / 0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Telefone: (32) 3345-146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P: 36260-000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sz w:val="22"/>
          <w:szCs w:val="22"/>
        </w:rPr>
        <w:t>Araguari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Rua Virgilio Melo Franco, 30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Telefone: (34) 3242-5020 / 3690-316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P: 38440-016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sz w:val="22"/>
          <w:szCs w:val="22"/>
        </w:rPr>
        <w:t>Araxá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Rua Dom José Gaspar, 60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Telefone: (34) 3664-8049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381635</wp:posOffset>
            </wp:positionH>
            <wp:positionV relativeFrom="paragraph">
              <wp:posOffset>149860</wp:posOffset>
            </wp:positionV>
            <wp:extent cx="5402580" cy="4314825"/>
            <wp:effectExtent l="0" t="0" r="0" b="0"/>
            <wp:wrapNone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  <w:szCs w:val="22"/>
        </w:rPr>
        <w:t>CEP: 38183-188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read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ça Henrique Vieira, 136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5) 3293-1764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7140-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aependi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ça Dr. Raul Sá, 63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5) 3343-2022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7443-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ambuí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Pe. José Tibúrcio, 126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7) 3431-1911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8900-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arbacen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Belizário Pena, 456 / sala 201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2) 3333-8498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6200-058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ic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Dona Ana, 123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2) 3271-2159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6600-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oa Esperanç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Rua Ilicinea, 1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5) 3851-3671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7170-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om Despach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Faustino Teixeira, 91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7) 3522-2606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5600-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om Sucess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ça Maria Ambrosina Guimarães, 162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5) 3841-2221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7220-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onfi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v. Governador Benedito Valadares, s/nº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576-1532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5521-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229235</wp:posOffset>
            </wp:positionH>
            <wp:positionV relativeFrom="paragraph">
              <wp:posOffset>132080</wp:posOffset>
            </wp:positionV>
            <wp:extent cx="5402580" cy="4314825"/>
            <wp:effectExtent l="0" t="0" r="0" b="0"/>
            <wp:wrapNone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orda da Mat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Rio Branco, 4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5) 3445-1757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7564-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achoeira de Min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Cel. Portugal, 32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5) 3472-1436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7545-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amanducai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ça do Centenário, 237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órum Centro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5) 3433-1029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7650-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ambuí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Ângelo Bernardo Faccio, 9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5) 3431-2039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7600-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ambuquir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v. Virgílio de Melo Franco, 555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5) 3251-2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7420-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ampanh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Vital do Brasil, 5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5) 3261-1311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7400-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ampina Verd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30, 262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4) 3412-1021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8270-000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ampo Bel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João Pinheiro, 254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5) 3832-2512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727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Carandaí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Barão de Santa Cecília, 1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172085</wp:posOffset>
            </wp:positionH>
            <wp:positionV relativeFrom="paragraph">
              <wp:posOffset>100965</wp:posOffset>
            </wp:positionV>
            <wp:extent cx="5402580" cy="4314825"/>
            <wp:effectExtent l="0" t="0" r="0" b="0"/>
            <wp:wrapNone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361-362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28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Carangol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Cel. Maximiliano, 5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741-355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80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Carating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Getúlio Vargas, 5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3) 3321-338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300-034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Carmo de Min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Capitão Antônio José, 32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334-160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472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Carmo do Cajuru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Tiradentes, 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 – 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7) 3244-2609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51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Cássi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Cel. Saturnino Pereira, 21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541-254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98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Cataguase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Cunha Neto, s/nº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Granjari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422-3344 / 871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773-006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Caxambu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Major Penha, 2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341-525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44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Conceição das Alago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Whady Nassif, 15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4) 3321-212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812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Conceição do Rio Verd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José da Junqueira, 4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335-116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43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278765</wp:posOffset>
            </wp:positionH>
            <wp:positionV relativeFrom="paragraph">
              <wp:posOffset>16510</wp:posOffset>
            </wp:positionV>
            <wp:extent cx="5402580" cy="4314825"/>
            <wp:effectExtent l="0" t="0" r="0" b="0"/>
            <wp:wrapNone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Conselheiro Lafaiet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Pref. Telésforo Cândido de Rezende, 800 / 1º andar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762-384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40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Conselheiro Pen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Celiciano Ferraz, 272 / Sala 0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3) 3261-243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24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Coromandel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Arthur Bernardes, 1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4) 3841-296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855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ivinópoli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Pernambuco, 559 / 6º andar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7) 3221-033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500-003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ores do Indaiá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Pref. Mário Carneiro, 27 D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7) 3551-155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61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Erváli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Artur Bernardes, s/nº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554-138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555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Esmerald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Getúlio Vargas, 6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Presidente Melo Vian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538-1010 / Fax: 3538-143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740-000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Extrem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Governador Valadares, 9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435-283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640-000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 xml:space="preserve">Formiga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Getúlio Vargas, 1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7) 3321-403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57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Frutal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Dr. França, 7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4) 3423-269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820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Governador Valadare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Brasil, 3021</w:t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215900</wp:posOffset>
            </wp:positionH>
            <wp:positionV relativeFrom="paragraph">
              <wp:posOffset>128905</wp:posOffset>
            </wp:positionV>
            <wp:extent cx="5402580" cy="4314825"/>
            <wp:effectExtent l="0" t="0" r="0" b="0"/>
            <wp:wrapNone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3) 3275-4673 / 3271-381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020-07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Guanhãe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Milton Campos, 2619 C Postal 9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Dr. Brit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3) 3421-2899 / Fax: 3421-152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974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Guaranési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Major Urias, 9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555-202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81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Guarani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25 de Março, 14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575-114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16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Ibiraci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Governador Valadares, 4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544-127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99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Iguatam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52, 15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353-231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891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Ipating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Três Poderes, s/nº / sala 13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827-671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160-011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Itajubá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Antônio Simão Mauad, 13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622-383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50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Itamogi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Ce. Lucas Caetano Vasco, 52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534-210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955-000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305435</wp:posOffset>
            </wp:positionH>
            <wp:positionV relativeFrom="paragraph">
              <wp:posOffset>64770</wp:posOffset>
            </wp:positionV>
            <wp:extent cx="5402580" cy="4314825"/>
            <wp:effectExtent l="0" t="0" r="0" b="0"/>
            <wp:wrapNone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Itamont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Antônio Ribeiro Couto, 4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363-169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466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Itanhadu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Fernando Costa, 40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361-321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464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Itaún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Getúlio Vargas, 807 / sala 0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7) 3242-851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68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Ituiutab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13, 658 / sala 50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4) 3261-048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8300-14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Itumiri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Dom Inocêncio, 143 / sala 10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823-157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21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Iturum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Pref. Antônio Ferreira Barbosa, 1277 / sala 11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4) 3411-482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828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Jacuting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Francisco Rubim, 13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443-268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590-000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Janaúb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São João da Ponte, 20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8) 3821-491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944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João Molevad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Cândido Dias, 39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Loand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852-021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930-285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181610</wp:posOffset>
            </wp:positionH>
            <wp:positionV relativeFrom="paragraph">
              <wp:posOffset>44450</wp:posOffset>
            </wp:positionV>
            <wp:extent cx="5402580" cy="4314825"/>
            <wp:effectExtent l="0" t="0" r="0" b="0"/>
            <wp:wrapNone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Juiz de For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Barão de Rio Branco, 2281 / 8º andar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217-044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010-01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Lagoa da Prat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Cel. Carlos Bernardes, 89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Galeria Paris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7) 3262-135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59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Leopoldin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Félix Martins, 4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441-423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70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Lima Duart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Juscelino Kubitschek, 5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281-173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14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Luz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Coronel José Thomas, 32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7) 3421-125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595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Manhumiri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Agenor Carlos Werner, 249 / 10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3) 3341-165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97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Matias Barbos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Dr. Álvaro Braga, 44 / sala 2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273-121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120-000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Monte Alegre de Min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16 de Setembro, 46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4) 3283-195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842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Monte Santo de Min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Dr. Pedro Paulino da Costa, 19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591-254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958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Monte Sião</w:t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114935</wp:posOffset>
            </wp:positionH>
            <wp:positionV relativeFrom="paragraph">
              <wp:posOffset>94615</wp:posOffset>
            </wp:positionV>
            <wp:extent cx="5402580" cy="4314825"/>
            <wp:effectExtent l="0" t="0" r="0" b="0"/>
            <wp:wrapNone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Francisco A. Toledo Lima, s/nº.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465-567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58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Montes Claro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Dr. Veloso, 135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8) 3222-136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9400-074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Muriaé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Pres. Arthur Bernardes, 123 / sala 10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722-346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88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Muzambinh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Aparecida, 9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571-452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89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Nanuqu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Caxambu, 24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3) 3621-471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986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Nepomucen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Anita Gontijo Garcia, 3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861-180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25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Nova Serran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Tito Pinto, 9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7) 3226-170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519-000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Novo Cruzeir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Julio Campos, 20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3) 3533-154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982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Ouro Branc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Olga Roberta Pereira, 1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741-4829 / 123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42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Ouro Fin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Silviano Brandão, 913</w:t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511175</wp:posOffset>
            </wp:positionH>
            <wp:positionV relativeFrom="paragraph">
              <wp:posOffset>60325</wp:posOffset>
            </wp:positionV>
            <wp:extent cx="5402580" cy="4314825"/>
            <wp:effectExtent l="0" t="0" r="0" b="0"/>
            <wp:wrapNone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441-1163 / 537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57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alm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Getúlio Vargas, 5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446-149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75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ará de Min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São José, 334 / 2º andar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7) 3231-447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660-014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araopeb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Cel. Caetano Mascarenhas, 13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714-165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774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assa Qua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Gilberto Guedes, s/nº.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371-217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47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asso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Arlindo Figueiredo, 850 / sala 11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Jardim Continental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521-9394 / 928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902-026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t>entro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t>143 / sala 108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t>a 08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vanish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t>stal 92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atos de Min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Olegário Maciel, 203 / salas 201 a 20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4) 3823-6240 / 412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8700-122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atrocíni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João Alves do Nascimento, 150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4) 3832-736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874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edra Azul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Netércio de Almeida, 13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3) 3751-194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997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irapeting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Marechal Deodoro, 8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465-1406</w:t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263525</wp:posOffset>
            </wp:positionH>
            <wp:positionV relativeFrom="paragraph">
              <wp:posOffset>-12065</wp:posOffset>
            </wp:positionV>
            <wp:extent cx="5402580" cy="4314825"/>
            <wp:effectExtent l="0" t="0" r="0" b="0"/>
            <wp:wrapNone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73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irapor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Tiradentes, 30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8) 3741-739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927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itangui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do Pilar, 2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7) 3271-452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65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oço Fund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Odete dos Anjos, s/nº.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283-189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757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oços de Cald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Minas Gerais, 664 / sala 202 – 1º andar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3722-763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701-004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onte Nov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Caetano Marinho, 20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817-424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430-001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ouso Alegr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Senador José Bento, 6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422-077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550-000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Resende Cost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Assis Resende, 0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354-161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34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Resplendor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Morais de Carvalho, 47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3) 3263-112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23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Rio Casca</w:t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514985</wp:posOffset>
            </wp:positionH>
            <wp:positionV relativeFrom="paragraph">
              <wp:posOffset>29845</wp:posOffset>
            </wp:positionV>
            <wp:extent cx="5402580" cy="4314825"/>
            <wp:effectExtent l="0" t="0" r="0" b="0"/>
            <wp:wrapNone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Getúlio Vargas, s/nº.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871-208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37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Rio Pomb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Dr. Último de Carvalho, 234 / sala 10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571-477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18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Rio Pret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Dr. Ramalho Pinto, 37 / salas 06 e 0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283-201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13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Sabará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Melo Viana, 7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671-173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4505-3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Santa Rita do Sapucaí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lameda José Cleto Duarte, 9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471-341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54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Santos Dumont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Galileu Fonseca, 11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251-623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24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São João da Pont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31 de Dezembro, 25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8) 3234-113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9430-000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São João Del Rei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Hermílio Alves, 234 / sala 307 – 3º andar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371-794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307-328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São João Nepomucen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Coronel José Dutra, 487 B – Térre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261-166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68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São Lourenç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Dr. Emílio Abdon Povoa, s/nº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718820</wp:posOffset>
            </wp:positionH>
            <wp:positionV relativeFrom="paragraph">
              <wp:posOffset>50165</wp:posOffset>
            </wp:positionV>
            <wp:extent cx="5402580" cy="4314825"/>
            <wp:effectExtent l="0" t="0" r="0" b="0"/>
            <wp:wrapNone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332-683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47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São Sebastião do Paraís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Comendador João Alves, s/nº.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531-628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95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Sete Lago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Margarida Cortona, 66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anaan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774-010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700-307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Teófilo Otoni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Dr. Júlio Rodrigues, 41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Marajoar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3) 3521-905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980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Três Coraçõe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7 de Setembro, 29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 – 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231-3745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41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Ubá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São Januário, 2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531-164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50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Uberab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Dr. Lauro Borges, 2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4) 3312-102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8010-060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Uberlândi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429260</wp:posOffset>
            </wp:positionH>
            <wp:positionV relativeFrom="paragraph">
              <wp:posOffset>58420</wp:posOffset>
            </wp:positionV>
            <wp:extent cx="5402580" cy="4314825"/>
            <wp:effectExtent l="0" t="0" r="0" b="0"/>
            <wp:wrapNone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Afonso Pena, 13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4) 3235-079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8400-128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Varginh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Irmão Mário Esdras, 4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Vila Pint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214-244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010-66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Viços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Gomes Barbosa, 865 / sala 10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891-949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57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Visconde do Rio Branc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28 de Setembro, 28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551-224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52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center"/>
        <w:rPr/>
      </w:pPr>
      <w:r>
        <w:rPr>
          <w:rStyle w:val="StrongEmphasis"/>
          <w:rFonts w:cs="Arial" w:ascii="Arial" w:hAnsi="Arial"/>
          <w:bCs w:val="false"/>
          <w:color w:val="000000"/>
          <w:sz w:val="48"/>
          <w:szCs w:val="48"/>
        </w:rPr>
        <w:t>DELEGACIAS E IML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PARTAMENTO DE INVESTIGAÇÕES – DI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Antônio Carlos, 90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Lagoinh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</w:t>
      </w:r>
      <w:r>
        <w:rPr>
          <w:rFonts w:cs="Arial" w:ascii="Arial" w:hAnsi="Arial"/>
          <w:sz w:val="22"/>
          <w:szCs w:val="22"/>
        </w:rPr>
        <w:t xml:space="preserve"> 3429-6032 / 603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24 hor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LEGACIA ESPECIALIZADA DE CAPTURAS E DE LOCALIZAÇÃO DE PESSOAS DESAPARECIDAS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Antônio Carlos, 90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Lagoinh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29-6009 / 6010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LEGACIA ESPECIALIZADA DE HOMICÍDIOS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Antônio Carlos, 901</w:t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476885</wp:posOffset>
            </wp:positionH>
            <wp:positionV relativeFrom="paragraph">
              <wp:posOffset>23495</wp:posOffset>
            </wp:positionV>
            <wp:extent cx="5402580" cy="4314825"/>
            <wp:effectExtent l="0" t="0" r="0" b="0"/>
            <wp:wrapNone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Lagoinh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29-6000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IVISÃO DE ORIENTAÇÃO E PROTEÇÃO À CRIANÇA E AO ADOLESCENTE – DOPCAD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Conselheiro Lafaiete, 40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Sagrada Famíli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81-1118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EGACIA ESPECIALIZADA DE PROTEÇÃO À CRIANÇA E AO ADOLESCENT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fonso Pena , 4028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gabeiras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130-009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36-3808 / 3809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: de Segunda a Sexta-feira de 08h às 18h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2"/>
        </w:numPr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INSTITUTO MÉDICO LEGAL – IM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Nicias Continentino, 129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Nova Gameleir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379-5060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LEGACIA ESPECIALIZADA DE CRIMES CONTA A MULHER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Paracatu, 300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Barro Pret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140-07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330-1761 / 1758 / 176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tendimento de 2ª a 6ª feira de 08:30h as 18:30h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IVISÃO DE POLÍCIA ESPECIALIZADA DA MULHER, IDOSO E DEFICIENTE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Paracatu, 81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Barro Pret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0180-09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330-1761 / Fax: 330-175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tendimento de 2ª a 6ª de 08:30h as 18:30h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1º DELEGACIA SECCIONAL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Santa Catarina, 60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Lourdes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295-1153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center"/>
        <w:rPr/>
      </w:pPr>
      <w:r>
        <w:rPr>
          <w:rStyle w:val="StrongEmphasis"/>
          <w:rFonts w:cs="Arial" w:ascii="Arial" w:hAnsi="Arial"/>
          <w:bCs w:val="false"/>
          <w:color w:val="000000"/>
          <w:sz w:val="48"/>
          <w:szCs w:val="48"/>
        </w:rPr>
        <w:t>DELEGACIAS E IML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2º DELEGACIA SECCIONAL – SUL / 1º DELEGACIA DISTRITA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Carangola, 2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Santo Antôni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296-5530 / 6402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3º DELEGACIA DISTRITAL</w:t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412115</wp:posOffset>
            </wp:positionH>
            <wp:positionV relativeFrom="paragraph">
              <wp:posOffset>139065</wp:posOffset>
            </wp:positionV>
            <wp:extent cx="5402580" cy="4314825"/>
            <wp:effectExtent l="0" t="0" r="0" b="0"/>
            <wp:wrapNone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Rodrigues Caldas, 18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Santo Agostinh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330-1876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10º DELEGACIA DISTRITA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Rua Pouso Alto, 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Serr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221-8955 / 3263-3187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11º DELEGACIA DISTRITA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Fernandes Tourinho, 25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uncionários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330-1879 / 3236-3025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eastAsia="Arial" w:cs="Arial" w:ascii="Arial" w:hAnsi="Arial"/>
          <w:bCs w:val="false"/>
          <w:color w:val="000000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3º DELEGACIA SECCIONAL – NORTE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Rio Espera, 35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arlos Prates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278-1411 / 3278-1655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7º DELEGACIA DISTRITA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Francisco Ovídio, 30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aiçar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62-2466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16º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LEGACIA DISTRITA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Otacílio Negrão de Lima, 64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ampulh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95-2711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20º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LEGACIA DISTRITAL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Buri, 5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achoeirinh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21-6642 / 3336-3283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4º DELEGACIA SECCIONAL – LESTE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Paraisópolis, 88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lorest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61-1137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5º DELEGACIA DISTRITA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Pouso Alegre, 41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lorest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46-2755 / 3442-2238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6º DELEGACIA DISTRITA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Jequitinhonha, 69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Vera Cruz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66-9373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center"/>
        <w:rPr/>
      </w:pPr>
      <w:r>
        <w:rPr>
          <w:rStyle w:val="StrongEmphasis"/>
          <w:rFonts w:cs="Arial" w:ascii="Arial" w:hAnsi="Arial"/>
          <w:bCs w:val="false"/>
          <w:color w:val="000000"/>
          <w:sz w:val="48"/>
          <w:szCs w:val="48"/>
        </w:rPr>
        <w:t>DELEGACIAS E IML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8º DELEGACIA DISTRITA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Deolinda Cândida, 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Boa Vist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66-9879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5º DELEGACIA SECCIONAL – OESTE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13º Delegacia Distrita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Padre Lobo, 3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Gameleira</w:t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189">
            <wp:simplePos x="0" y="0"/>
            <wp:positionH relativeFrom="column">
              <wp:posOffset>781685</wp:posOffset>
            </wp:positionH>
            <wp:positionV relativeFrom="paragraph">
              <wp:posOffset>34290</wp:posOffset>
            </wp:positionV>
            <wp:extent cx="5402580" cy="4314825"/>
            <wp:effectExtent l="0" t="0" r="0" b="0"/>
            <wp:wrapNone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371-4512 / 3372-0589 / 3330-1954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14º DELEGACIA DISTRITA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João XXIII, 28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lípio de Melo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74-7247/ 3471-1254 / 3471-1303 / 3474-7099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7º DELEGACIA SECCIONAL - VENDA NOV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Vilarinho, 155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Venda Nov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51-1690 / 3451-1407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1º DELEGACIA DISTRITA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Gal. Olímpio Mourão Filho, 29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lanalto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95-2492 / 3844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22º DELEGACIA DISTRITA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Heitor dos Prazeres, 10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loramar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33-4655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36º DELEGACIA SECCIONAL – BARREIRO / 2º DELEGACIA DISRITAL (SEDE)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Barão de Coromandel, 98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Barreiro de Baixo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384-1333 / 1126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19º DELEGACIA DISTRITAL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Fr. Gaspar, 157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Madre Gertrudes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381-5929/ 4631 / 3386-2322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COORDENAÇÃO DE OPERAÇÕES POLICIAIS (COP)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João Pinheiro, 41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236-3501 / 3596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LEGACIA ADIDA AO JUIZADO ESPECIAL CRIMINA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Via Expressa, 325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Minas Brasi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11-5055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LEGACIA DE ARMAS, MUNIÇÕES E EXPLOSIVOS – DEAME – DEOESP – MG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Afonso Pena, 2351 – 2º andar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uncionários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236-3704 / 3826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center"/>
        <w:rPr/>
      </w:pPr>
      <w:r>
        <w:rPr>
          <w:rStyle w:val="StrongEmphasis"/>
          <w:rFonts w:cs="Arial" w:ascii="Arial" w:hAnsi="Arial"/>
          <w:bCs w:val="false"/>
          <w:color w:val="000000"/>
          <w:sz w:val="48"/>
          <w:szCs w:val="48"/>
        </w:rPr>
        <w:t>DELEGACIAS E IML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LEGACIA ESPECIALIZADA DE ACIDENTES DE VEÍCULOS – DETRAN – MG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Santos Dumont, 30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236-343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0">
            <wp:simplePos x="0" y="0"/>
            <wp:positionH relativeFrom="column">
              <wp:posOffset>676910</wp:posOffset>
            </wp:positionH>
            <wp:positionV relativeFrom="paragraph">
              <wp:posOffset>94615</wp:posOffset>
            </wp:positionV>
            <wp:extent cx="5402580" cy="4314825"/>
            <wp:effectExtent l="0" t="0" r="0" b="0"/>
            <wp:wrapNone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LEGACIA ESPECIALIZADA DE FALSIFICAÇÕES E DEFRAUDAÇÕES – DI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Antônio Carlos, 90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Lagoinh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29-6105 / 6089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LEGACIA ESPECIALIZADA DE ORDEM ECONÔMICA – DEOE – DI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Antônio Carlos, 90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Lagoinh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29 -6113 / 6116 / 6115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LEGACIA ESPECIALIZADA DA QUALIDADE DE VIDA E ECOLOGI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Timbiras, 2500 / Edifício JK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201-1568 / 3629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LEGACIA ESPECIALIZADA DE REPRESSÃO A CRIMES CONTRA A INFORMAÇÃO E FRAUDES ELETRÔNICAS – DERCIF – DI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Antônio Carlos, 90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Lagoinh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29-6024 / 6026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LEGACIA ESPECIALIZADA DE REPRESSÃO A FURTOS DE VEÍCULOS – DETRAN / MG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Uberaba, 86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Barro Pret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236-3538 / ramais 3590 / 3527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LEGACIA ESPECIALIZADA DE VIGILÂNCIA GERAL – DI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Antônio Carlos,90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Lagoinh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29-6038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IVISÃO DE CRIMES CONTRA O PATRIMÔNIO – DI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Uberaba, 17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Barro Pret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330-1872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IVISÃO DE POLÍCIA INTERESTADUAL – POLINTER – DI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Antônio Carlos, 90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Lagoinh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29-6128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IVISÃO DE TÓXICOS E INTORPECENTES – DI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Amazonas, 702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Nova Gameleira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372-3839 / 3379 - 5121 / 5122</w:t>
      </w:r>
    </w:p>
    <w:p>
      <w:pPr>
        <w:pStyle w:val="Normal"/>
        <w:ind w:left="360" w:hanging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71"/>
        </w:numPr>
        <w:tabs>
          <w:tab w:val="left" w:pos="72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COMISSÃO DE DIREITOS HUMANOS DA ASSEMBLÉIA LEGISLATIV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to: Durval Ângel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0-7245/ 3290-7225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tbl>
      <w:tblPr>
        <w:tblW w:w="964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>
          <w:tblHeader w:val="true"/>
        </w:trPr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DISQUE – SERVIÇ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TRAL DE SERVIÇOS DOS CORREI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0800 570 0100 (Para CEP discar nº. 3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51"/>
        </w:numPr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RREIO - GERAL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0800 56 01 59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1"/>
        </w:numPr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419735</wp:posOffset>
            </wp:positionH>
            <wp:positionV relativeFrom="paragraph">
              <wp:posOffset>156845</wp:posOffset>
            </wp:positionV>
            <wp:extent cx="5402580" cy="4314825"/>
            <wp:effectExtent l="0" t="0" r="0" b="0"/>
            <wp:wrapNone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CORREIOS – BAIRRO SER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81-24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LÍCIA COMUNITÁR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5-0112 (Batalhão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tura do CRC – Serra 8833 e 883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EMOMIN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0800 310 1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NÚNC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8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TAÇÃO RODOVIÁR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1-30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3"/>
        </w:numPr>
        <w:tabs>
          <w:tab w:val="left" w:pos="72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CEMIG</w:t>
      </w:r>
      <w:r>
        <w:rPr>
          <w:rFonts w:cs="Arial" w:ascii="Arial" w:hAnsi="Arial"/>
          <w:sz w:val="22"/>
          <w:szCs w:val="22"/>
        </w:rPr>
        <w:t xml:space="preserve"> – 24 HOR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0800 310 19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PAS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9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TRA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9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PARTAMENTO DE ESTRADAS E RODAGENS - DER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Telefone: 11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ções sobre nº. de linhas intermunicipai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e: www.der.mg.gov.b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5"/>
        </w:numPr>
        <w:tabs>
          <w:tab w:val="left" w:pos="72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BH TRANS </w:t>
      </w:r>
      <w:r>
        <w:rPr>
          <w:rFonts w:cs="Arial" w:ascii="Arial" w:hAnsi="Arial"/>
          <w:sz w:val="22"/>
          <w:szCs w:val="22"/>
        </w:rPr>
        <w:t>(Informações Itinerário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5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OMBEIRO/ RESGA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9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NTO SOCOR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9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ACIDENTES DE TRÂNSITO</w:t>
      </w:r>
      <w:r>
        <w:rPr>
          <w:rFonts w:cs="Arial" w:ascii="Arial" w:hAnsi="Arial"/>
          <w:sz w:val="22"/>
          <w:szCs w:val="22"/>
        </w:rPr>
        <w:t xml:space="preserve"> (Solicitação de Perícia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9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I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89-42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ESP - BH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71-649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>
          <w:tblHeader w:val="true"/>
        </w:trPr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DISQUE - SERVIÇOS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UPERINTENDÊNCIA DE SEGURANÇA E MOVIMENTAÇÃO PENITENCIÁRIA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Contato: Pablo (9286-8083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82-277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3282-733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LEFONE GERAL PASSE LIVR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79-5551 / 556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C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512/ 3277- 4547 ou 95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GÃO DE DEFESA DO CONSUMIDOR – DO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46">
            <wp:simplePos x="0" y="0"/>
            <wp:positionH relativeFrom="column">
              <wp:posOffset>673100</wp:posOffset>
            </wp:positionH>
            <wp:positionV relativeFrom="paragraph">
              <wp:posOffset>-34925</wp:posOffset>
            </wp:positionV>
            <wp:extent cx="5402580" cy="4314825"/>
            <wp:effectExtent l="0" t="0" r="0" b="0"/>
            <wp:wrapNone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Telefone: 3429-611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ECOLOGIA (Denúncias crimes ecológicos sobre corte de árvores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52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FESA CIVI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9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LÍCIA MILIT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9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LÍCIA RODOVIÁRIA FEDER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3-299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N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57 / 3212-241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PA BURAC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80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AÇÃO DE ÓRGÃ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52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FEITURA DE BH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56/ 3277-938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LU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964/ 3277-496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CEITA FEDER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03007-803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 CENTRO SUL GERÊNCIA RH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844 social 4922/ 6905/ 691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SIU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0800 -940 -20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RBE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409 / 6415 / 6417 / 641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RI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06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>
          <w:tblHeader w:val="true"/>
        </w:trPr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DISQUE - SERVIÇOS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OLSA MORAD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8156/ 3277-513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RAS PMI (URBEL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82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CRETARIA MUNICIPAL DE HABITAÇÃ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-69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C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to: Amaur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1">
            <wp:simplePos x="0" y="0"/>
            <wp:positionH relativeFrom="column">
              <wp:posOffset>368300</wp:posOffset>
            </wp:positionH>
            <wp:positionV relativeFrom="paragraph">
              <wp:posOffset>95250</wp:posOffset>
            </wp:positionV>
            <wp:extent cx="5402580" cy="4314825"/>
            <wp:effectExtent l="0" t="0" r="0" b="0"/>
            <wp:wrapNone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Telefone: 2129-96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VIDÊNC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to: Mário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Telefone: 3249-5287/ 5371 cel.: 9238-01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UVIDORIA DE POLÍCIA MILIT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0800-283-919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RREGEDORIA DE POLÍCIA MILIT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13-012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S / FGT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0800-574-010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1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MU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92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1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RPO DE BOMBEIROS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9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1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S SAÚDE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7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1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QUE SAÚDE – MINISTÉRIO DA SAÚDE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0800-611-99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19"/>
        </w:numPr>
        <w:tabs>
          <w:tab w:val="left" w:pos="720" w:leader="none"/>
        </w:tabs>
        <w:suppressAutoHyphens w:val="false"/>
        <w:rPr/>
      </w:pPr>
      <w:r>
        <w:rPr>
          <w:rFonts w:cs="Arial" w:ascii="Arial" w:hAnsi="Arial"/>
          <w:b/>
          <w:sz w:val="22"/>
          <w:szCs w:val="22"/>
        </w:rPr>
        <w:t>PREV FONE</w:t>
      </w:r>
      <w:r>
        <w:rPr>
          <w:rFonts w:cs="Arial" w:ascii="Arial" w:hAnsi="Arial"/>
          <w:sz w:val="22"/>
          <w:szCs w:val="22"/>
        </w:rPr>
        <w:t xml:space="preserve"> (Previdência Social)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0800 78 01 91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9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ORDENADORIA DE DIREITOS HUMANOS – PBH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Telefone: 3277-6908 / 6903 / 6915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9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Ô EDUCAÇÃ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864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-mail: aloeducacao@pbh.gov.br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8"/>
        </w:numPr>
        <w:tabs>
          <w:tab w:val="left" w:pos="720" w:leader="none"/>
        </w:tabs>
        <w:rPr/>
      </w:pPr>
      <w:r>
        <w:rPr>
          <w:rFonts w:cs="Arial" w:ascii="Arial" w:hAnsi="Arial"/>
          <w:b/>
          <w:bCs/>
        </w:rPr>
        <w:t>DISQUE VIO</w:t>
      </w:r>
      <w:r>
        <w:rPr>
          <w:rFonts w:cs="Arial" w:ascii="Arial" w:hAnsi="Arial"/>
          <w:b/>
          <w:bCs/>
          <w:sz w:val="22"/>
          <w:szCs w:val="22"/>
        </w:rPr>
        <w:t>LÊNC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00305-000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SQUE DENÚNC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00-283-124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dodatabela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jc w:val="center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ISQUE - SERVIÇOS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3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SQUE DENÚNCIA VIOLÊNCIA SEXUAL CONTRA CRIANÇA E ADOLESCEN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00-990-500 / 1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SQUE TORTU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00-707-555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SQUE IDOS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0800-312-0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SQUE MULH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77-47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SQUE SAÚDE DA MULH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00-644-08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47">
            <wp:simplePos x="0" y="0"/>
            <wp:positionH relativeFrom="column">
              <wp:posOffset>57785</wp:posOffset>
            </wp:positionH>
            <wp:positionV relativeFrom="paragraph">
              <wp:posOffset>160020</wp:posOffset>
            </wp:positionV>
            <wp:extent cx="5402580" cy="4314825"/>
            <wp:effectExtent l="0" t="0" r="0" b="0"/>
            <wp:wrapNone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DISQUE AID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71-363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SQUE CONSUMIDO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SQUE ORÇAMENTO PARTICIPATIV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77-63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SQUE SOS RACISMO – COMAC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77-469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SQUE SOSSEGO – PULIÇÃO SONO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77-8100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17"/>
        </w:numPr>
        <w:tabs>
          <w:tab w:val="left" w:pos="720" w:leader="none"/>
        </w:tabs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ÍCIA COMUNITÁRIA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25-0112 (Batalhão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tura do CRC – 8833 e 8832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14"/>
        </w:numPr>
        <w:tabs>
          <w:tab w:val="left" w:pos="720" w:leader="none"/>
        </w:tabs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MOMIN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0800 310 1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09"/>
        </w:numPr>
        <w:tabs>
          <w:tab w:val="left" w:pos="720" w:leader="none"/>
        </w:tabs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ÚNCIA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0800 31 21 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08"/>
        </w:numPr>
        <w:tabs>
          <w:tab w:val="left" w:pos="720" w:leader="none"/>
        </w:tabs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TAÇÃO RODOVIÁRIA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271-3000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18"/>
        </w:numPr>
        <w:tabs>
          <w:tab w:val="left" w:pos="720" w:leader="none"/>
        </w:tabs>
        <w:suppressAutoHyphens w:val="false"/>
        <w:rPr/>
      </w:pPr>
      <w:r>
        <w:rPr>
          <w:rFonts w:cs="Arial" w:ascii="Arial" w:hAnsi="Arial"/>
          <w:b/>
          <w:sz w:val="22"/>
          <w:szCs w:val="22"/>
        </w:rPr>
        <w:t>CEMIG</w:t>
      </w:r>
      <w:r>
        <w:rPr>
          <w:rFonts w:cs="Arial" w:ascii="Arial" w:hAnsi="Arial"/>
          <w:sz w:val="22"/>
          <w:szCs w:val="22"/>
        </w:rPr>
        <w:t xml:space="preserve"> – 24 Hs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0800 31 01 96</w:t>
      </w:r>
    </w:p>
    <w:p>
      <w:pPr>
        <w:pStyle w:val="Normal"/>
        <w:widowControl/>
        <w:suppressAutoHyphens w:val="false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12"/>
        </w:numPr>
        <w:tabs>
          <w:tab w:val="left" w:pos="720" w:leader="none"/>
        </w:tabs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QUE JUSTIÇA – CONSULTA DE PROCESSOS TST</w:t>
      </w:r>
    </w:p>
    <w:p>
      <w:pPr>
        <w:pStyle w:val="Normal"/>
        <w:widowControl/>
        <w:suppressAutoHyphens w:val="false"/>
        <w:ind w:left="720" w:hanging="0"/>
        <w:rPr/>
      </w:pPr>
      <w:r>
        <w:rPr>
          <w:rFonts w:cs="Arial" w:ascii="Arial" w:hAnsi="Arial"/>
          <w:sz w:val="22"/>
          <w:szCs w:val="22"/>
        </w:rPr>
        <w:t>(0XX61) 3323-3001:  Dias úteis</w:t>
      </w:r>
    </w:p>
    <w:p>
      <w:pPr>
        <w:pStyle w:val="Normal"/>
        <w:widowControl/>
        <w:suppressAutoHyphens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dodatabela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ISQUE - SERVIÇOS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Symbol" w:ascii="Symbol" w:hAnsi="Symbo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DISQUE DIREITOS HUMANOS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800-31-11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Ô VID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Jaraí, 105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ncórd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44-1818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ite: </w:t>
      </w:r>
      <w:hyperlink r:id="rId85">
        <w:r>
          <w:rPr>
            <w:rStyle w:val="InternetLink"/>
            <w:rFonts w:cs="Arial" w:ascii="Arial" w:hAnsi="Arial"/>
          </w:rPr>
          <w:t>www.alovida.org.br</w:t>
        </w:r>
      </w:hyperlink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Atende pessoas (por telefone), através de diálogo, aceitação incondicional e doação de </w:t>
        <w:tab/>
        <w:t>calor humano, atendimento gratuito e realizado todos os dias da sema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S DROGAS-CONE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00-283-0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57785</wp:posOffset>
            </wp:positionH>
            <wp:positionV relativeFrom="paragraph">
              <wp:posOffset>122555</wp:posOffset>
            </wp:positionV>
            <wp:extent cx="5402580" cy="4314825"/>
            <wp:effectExtent l="0" t="0" r="0" b="0"/>
            <wp:wrapNone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CENTRO DE VALORIZAÇÃO DA VIDA – CVV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334-4111 / 18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UNCIA DE EXPLORAÇÃO E VIOLÊNCIA SEXUAL CONTRA MENORE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800-311-1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S RACISM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a Bahia, 1148 / 3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14-196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NTIDADES QUE ATENDEM O AGLOMERADO SERR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NTIDADES EXTERNA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ssociação Imagem Comunitária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dos Aquiles Lobo, 309,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irro Floresta</w:t>
      </w:r>
    </w:p>
    <w:p>
      <w:pPr>
        <w:pStyle w:val="Contedodatabela"/>
        <w:rPr/>
      </w:pPr>
      <w:r>
        <w:rPr>
          <w:rFonts w:cs="Arial" w:ascii="Arial" w:hAnsi="Arial"/>
          <w:sz w:val="22"/>
          <w:szCs w:val="22"/>
          <w:lang w:val="en-US"/>
        </w:rPr>
        <w:tab/>
        <w:t>Tele fax: 3224-3463</w:t>
      </w:r>
    </w:p>
    <w:p>
      <w:pPr>
        <w:pStyle w:val="Contedodatabela"/>
        <w:numPr>
          <w:ilvl w:val="0"/>
          <w:numId w:val="0"/>
        </w:numPr>
        <w:outlineLvl w:val="0"/>
        <w:rPr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 xml:space="preserve">Email: </w:t>
      </w:r>
      <w:hyperlink r:id="rId87">
        <w:r>
          <w:rPr>
            <w:rStyle w:val="InternetLink"/>
            <w:rFonts w:cs="Arial" w:ascii="Arial" w:hAnsi="Arial"/>
            <w:lang w:val="en-US"/>
          </w:rPr>
          <w:t>www.aic.org.br/</w:t>
        </w:r>
      </w:hyperlink>
    </w:p>
    <w:p>
      <w:pPr>
        <w:pStyle w:val="Contedodatabela"/>
        <w:rPr>
          <w:sz w:val="22"/>
          <w:szCs w:val="22"/>
        </w:rPr>
      </w:pPr>
      <w:r>
        <w:rPr>
          <w:sz w:val="22"/>
          <w:szCs w:val="22"/>
          <w:lang w:val="en-US"/>
        </w:rPr>
        <w:tab/>
      </w:r>
      <w:hyperlink r:id="rId88">
        <w:r>
          <w:rPr>
            <w:rStyle w:val="InternetLink"/>
            <w:rFonts w:cs="Arial" w:ascii="Arial" w:hAnsi="Arial"/>
          </w:rPr>
          <w:t>aic@aic.org.br</w:t>
        </w:r>
      </w:hyperlink>
    </w:p>
    <w:p>
      <w:pPr>
        <w:pStyle w:val="Contedodatabela"/>
        <w:rPr/>
      </w:pPr>
      <w:r>
        <w:rPr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>Responsável</w:t>
      </w:r>
      <w:r>
        <w:rPr>
          <w:rFonts w:cs="Arial" w:ascii="Arial" w:hAnsi="Arial"/>
          <w:sz w:val="22"/>
          <w:szCs w:val="22"/>
        </w:rPr>
        <w:t>: Juliana Leonel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Pastoral Criança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67-4237 / 3422-7571</w:t>
      </w:r>
    </w:p>
    <w:p>
      <w:pPr>
        <w:pStyle w:val="Contedodatabela"/>
        <w:rPr/>
      </w:pPr>
      <w: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191135</wp:posOffset>
            </wp:positionH>
            <wp:positionV relativeFrom="paragraph">
              <wp:posOffset>100330</wp:posOffset>
            </wp:positionV>
            <wp:extent cx="5402580" cy="4314825"/>
            <wp:effectExtent l="0" t="0" r="0" b="0"/>
            <wp:wrapNone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iCs/>
          <w:sz w:val="22"/>
          <w:szCs w:val="22"/>
        </w:rPr>
        <w:tab/>
        <w:t xml:space="preserve">Responsável: </w:t>
      </w:r>
      <w:r>
        <w:rPr>
          <w:rFonts w:cs="Arial" w:ascii="Arial" w:hAnsi="Arial"/>
          <w:sz w:val="22"/>
          <w:szCs w:val="22"/>
        </w:rPr>
        <w:t xml:space="preserve">Maria da Conceição Marchete Lúcia / Elma (Coordenadora do Setor </w:t>
        <w:tab/>
        <w:t>Serra)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serra 3627-1542</w:t>
      </w:r>
    </w:p>
    <w:p>
      <w:pPr>
        <w:pStyle w:val="Contedodatabela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Maria da Penha (Coordenadora da Vila Cafezal)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dodatabela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Projeto Manuelzão</w:t>
      </w:r>
    </w:p>
    <w:p>
      <w:pPr>
        <w:pStyle w:val="Contedodatabela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elefone: 3409-9646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sponsável: Daniel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LA NOSSA SENHORA APARECID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  <w:t>Associação Atlética Raça Negra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Falcão, 162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ão Lucas</w:t>
      </w:r>
    </w:p>
    <w:p>
      <w:pPr>
        <w:pStyle w:val="Contedodatabela"/>
        <w:rPr/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elefone: 3282-3838</w:t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ab/>
        <w:t xml:space="preserve">Responsável: </w:t>
      </w:r>
      <w:r>
        <w:rPr>
          <w:rFonts w:cs="Arial" w:ascii="Arial" w:hAnsi="Arial"/>
          <w:sz w:val="22"/>
          <w:szCs w:val="22"/>
        </w:rPr>
        <w:t>Cleidso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dodatabela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Associação Comunitária da Mulher da Vila Nossa Sª. Aparecida/ São Luca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ssociação Comunitária Vila Nossa Senhora Aparecida e do São Lucas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Monte Alegre 1010 (referência)</w:t>
      </w:r>
    </w:p>
    <w:p>
      <w:pPr>
        <w:pStyle w:val="Contedodatabela"/>
        <w:rPr/>
      </w:pPr>
      <w:r>
        <w:rPr>
          <w:rFonts w:cs="Arial" w:ascii="Arial" w:hAnsi="Arial"/>
          <w:sz w:val="22"/>
          <w:szCs w:val="22"/>
        </w:rPr>
        <w:tab/>
        <w:t>Beco São João Assunção, 210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elefone: 3282-2053</w:t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ab/>
        <w:t xml:space="preserve">Responsável: </w:t>
      </w:r>
      <w:r>
        <w:rPr>
          <w:rFonts w:cs="Arial" w:ascii="Arial" w:hAnsi="Arial"/>
          <w:sz w:val="22"/>
          <w:szCs w:val="22"/>
        </w:rPr>
        <w:t>Horizontina Bernardes da Silva (D. Lídia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 xml:space="preserve">Associação Centro Comunitário N.S. De Lourdes Comunitária de Partes </w:t>
        <w:tab/>
        <w:t xml:space="preserve">do </w:t>
        <w:tab/>
        <w:t>Bairro São Lucas e Serra (ACOLOS). Paternon</w:t>
      </w:r>
    </w:p>
    <w:p>
      <w:pPr>
        <w:pStyle w:val="Contedodatabela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Salutares, nº. 220, São Lucas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2-0825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E-mail: </w:t>
      </w:r>
      <w:hyperlink r:id="rId90">
        <w:r>
          <w:rPr>
            <w:rStyle w:val="InternetLink"/>
            <w:rFonts w:cs="Arial" w:ascii="Arial" w:hAnsi="Arial"/>
          </w:rPr>
          <w:t>cristinasimplicio@bol.com.br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Ana Paula/ Associação Pré- UFMG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Creche Centro Infantil Sagrado Coração de Jesus</w:t>
      </w:r>
    </w:p>
    <w:p>
      <w:pPr>
        <w:pStyle w:val="Contedodatabela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Coronel Fulgencio, 2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1-7505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Antônio Mott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Creche Vicentina Santíssimo Sacramento</w:t>
      </w:r>
    </w:p>
    <w:p>
      <w:pPr>
        <w:pStyle w:val="Contedodatabela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Salutares, 200</w:t>
      </w:r>
    </w:p>
    <w:p>
      <w:pPr>
        <w:pStyle w:val="Contedodatabela"/>
        <w:rPr/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elefone: 3221-4822 / 32273290</w:t>
      </w:r>
    </w:p>
    <w:p>
      <w:pPr>
        <w:pStyle w:val="Contedodatabela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Neuza/ Ildete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NTIDADES QUE ATENDEM O AGLOMERADO SERRA</w:t>
      </w:r>
    </w:p>
    <w:p>
      <w:pPr>
        <w:pStyle w:val="Contedodatabela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Escola Municipal Theomar de Castro</w:t>
      </w:r>
    </w:p>
    <w:p>
      <w:pPr>
        <w:pStyle w:val="Contedodatabela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Mica, quase com Rua Monte Alegre, 144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7-5258/ 6451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E-mail: </w:t>
      </w:r>
      <w:hyperlink r:id="rId91">
        <w:r>
          <w:rPr>
            <w:rStyle w:val="InternetLink"/>
            <w:rFonts w:cs="Arial" w:ascii="Arial" w:hAnsi="Arial"/>
          </w:rPr>
          <w:t>emtc@pbh.gov.br</w:t>
        </w:r>
      </w:hyperlink>
    </w:p>
    <w:p>
      <w:pPr>
        <w:pStyle w:val="Contedodatabela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Edna (Diretora)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Escola Padre Guilherme Peteres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Cel. Jorge Dário, s/n.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-8251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ax: 3277-8251 / 3277-524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retora: Sebastia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rília: Coordenador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286385</wp:posOffset>
            </wp:positionH>
            <wp:positionV relativeFrom="paragraph">
              <wp:posOffset>127635</wp:posOffset>
            </wp:positionV>
            <wp:extent cx="5402580" cy="4314825"/>
            <wp:effectExtent l="0" t="0" r="0" b="0"/>
            <wp:wrapNone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VILA NOSSA SENHORA DA CONCEIÇÃ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ntedodatabela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Associação Beneficiente Cantinho do Bebê</w:t>
      </w:r>
    </w:p>
    <w:p>
      <w:pPr>
        <w:pStyle w:val="Contedodatabela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Sacramento, 4</w:t>
      </w:r>
    </w:p>
    <w:p>
      <w:pPr>
        <w:pStyle w:val="Contedodatabela"/>
        <w:rPr/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elefone: 3227-4148/ 678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Marin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ssociação Beneficiente da Vila Nossa Senhora Conceição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Gravataí, 271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erra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3-740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Suely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Associação Comunitária da União dos Moradores da Vila Nossa Senhora da </w:t>
        <w:tab/>
        <w:t>Conceição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União, 08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elefone: 3284-4992 / 9684-4492</w:t>
      </w:r>
    </w:p>
    <w:p>
      <w:pPr>
        <w:pStyle w:val="Contedodatabela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Irene Bettencort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Creche Centro Materno Infantil Ana Maria Castro Veado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Dr. Camilo, 453</w:t>
      </w:r>
    </w:p>
    <w:p>
      <w:pPr>
        <w:pStyle w:val="Contedodatabela"/>
        <w:rPr/>
      </w:pPr>
      <w:r>
        <w:rPr>
          <w:rFonts w:cs="Arial" w:ascii="Arial" w:hAnsi="Arial"/>
          <w:sz w:val="22"/>
          <w:szCs w:val="22"/>
        </w:rPr>
        <w:tab/>
        <w:t>Telefone: 3281-0876</w:t>
      </w:r>
    </w:p>
    <w:p>
      <w:pPr>
        <w:pStyle w:val="Contedodatabela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Eleni M. de Almeida Lena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Creche das Rosinhas – Unidade II (Casa da Soledade)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Dr. Camilo, 14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Telefone: 32844696</w:t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ab/>
        <w:t>Responsável:</w:t>
      </w:r>
      <w:r>
        <w:rPr>
          <w:rFonts w:cs="Arial" w:ascii="Arial" w:hAnsi="Arial"/>
          <w:sz w:val="22"/>
          <w:szCs w:val="22"/>
        </w:rPr>
        <w:t xml:space="preserve"> Maria de Fátima Freitas Ribeiro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Escola Estadual José Mendes Júnior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Dr. Camilo, 57</w:t>
      </w:r>
    </w:p>
    <w:p>
      <w:pPr>
        <w:pStyle w:val="Contedodatabela"/>
        <w:rPr/>
      </w:pPr>
      <w:r>
        <w:rPr>
          <w:rFonts w:cs="Arial" w:ascii="Arial" w:hAnsi="Arial"/>
          <w:sz w:val="22"/>
          <w:szCs w:val="22"/>
        </w:rPr>
        <w:tab/>
        <w:t>Telefone: 3281-0818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ax: 3281-2147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-mail: </w:t>
      </w:r>
      <w:hyperlink r:id="rId93">
        <w:r>
          <w:rPr>
            <w:rStyle w:val="InternetLink"/>
            <w:rFonts w:cs="Arial" w:ascii="Arial" w:hAnsi="Arial"/>
          </w:rPr>
          <w:t>ccmjmj@ig.com.br</w:t>
        </w:r>
      </w:hyperlink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Maria Ângela de Lima Lopes (diretora)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Fica Viv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  <w:t>Rua Bandonion 12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Telefone: 3282665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NTIDADES QUE ATENDEM O AGLOMERADO SERR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LA NOSSA SENHORA DE FÁTIMA</w:t>
      </w:r>
    </w:p>
    <w:p>
      <w:pPr>
        <w:pStyle w:val="Contedodatabela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Centro de Referência em Área de Risco - CREAR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Rua Nossa Senhora de Fátima, 2325</w:t>
      </w:r>
    </w:p>
    <w:p>
      <w:pPr>
        <w:pStyle w:val="Contedodatabela"/>
        <w:rPr/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elefone: 3277-5061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cola Municipal Professor Edson Pisani – Associação Amigos da Criança/Programa Agitar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>Rua Nossa Senhora de Fátima, 1015</w:t>
      </w:r>
    </w:p>
    <w:p>
      <w:pPr>
        <w:pStyle w:val="Contedodatabela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Telefone: 3277-5257/ 52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-mail: empepi@pbh.gov.br</w:t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ab/>
        <w:t xml:space="preserve">Responsável: </w:t>
      </w:r>
      <w:r>
        <w:rPr>
          <w:rFonts w:cs="Arial" w:ascii="Arial" w:hAnsi="Arial"/>
          <w:sz w:val="22"/>
          <w:szCs w:val="22"/>
        </w:rPr>
        <w:t>Janira das Dores Mendonça Chave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  <w:t>Instituição Beneficente Martinho Lutero – Centro de Integração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229235</wp:posOffset>
            </wp:positionH>
            <wp:positionV relativeFrom="paragraph">
              <wp:posOffset>32385</wp:posOffset>
            </wp:positionV>
            <wp:extent cx="5402580" cy="4314825"/>
            <wp:effectExtent l="0" t="0" r="0" b="0"/>
            <wp:wrapNone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>Rua Nossa Senhora de Fátima, 1035</w:t>
      </w:r>
    </w:p>
    <w:p>
      <w:pPr>
        <w:pStyle w:val="Contedodatabela"/>
        <w:rPr/>
      </w:pPr>
      <w:r>
        <w:rPr>
          <w:rFonts w:cs="Arial" w:ascii="Arial" w:hAnsi="Arial"/>
          <w:sz w:val="22"/>
          <w:szCs w:val="22"/>
        </w:rPr>
        <w:tab/>
        <w:t>Telefone: 3283-6102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-mail: </w:t>
      </w:r>
      <w:hyperlink r:id="rId95">
        <w:r>
          <w:rPr>
            <w:rStyle w:val="InternetLink"/>
            <w:rFonts w:cs="Arial" w:ascii="Arial" w:hAnsi="Arial"/>
          </w:rPr>
          <w:t>cim@luteranos.com.br</w:t>
        </w:r>
      </w:hyperlink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Valdinéi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Rádio Favela 106,7 FM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Rua Flor de Maio,  85</w:t>
      </w:r>
    </w:p>
    <w:p>
      <w:pPr>
        <w:pStyle w:val="Contedodatabela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Telefone: 3282-1045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 xml:space="preserve">Site: </w:t>
      </w:r>
      <w:hyperlink r:id="rId96">
        <w:r>
          <w:rPr>
            <w:rStyle w:val="InternetLink"/>
            <w:rFonts w:cs="Arial" w:ascii="Arial" w:hAnsi="Arial"/>
          </w:rPr>
          <w:t>www.radiofavela.com.br</w:t>
        </w:r>
      </w:hyperlink>
      <w:r>
        <w:rPr>
          <w:sz w:val="22"/>
          <w:szCs w:val="22"/>
        </w:rPr>
        <w:t xml:space="preserve">  /  </w:t>
      </w:r>
      <w:hyperlink r:id="rId97">
        <w:r>
          <w:rPr>
            <w:rStyle w:val="InternetLink"/>
            <w:rFonts w:cs="Arial" w:ascii="Arial" w:hAnsi="Arial"/>
          </w:rPr>
          <w:t>radiofavelafm@radiofavelafm.com.br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iCs/>
          <w:sz w:val="22"/>
          <w:szCs w:val="22"/>
        </w:rPr>
        <w:tab/>
        <w:t xml:space="preserve">Responsável: </w:t>
      </w:r>
      <w:r>
        <w:rPr>
          <w:rFonts w:cs="Arial" w:ascii="Arial" w:hAnsi="Arial"/>
          <w:sz w:val="22"/>
          <w:szCs w:val="22"/>
        </w:rPr>
        <w:t>Misael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Espaço União da Periferia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São Miguel Arcanjo, 161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3-7844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ficinas de dança, capoeira, teatro, esporte, vivências e art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Favela do Futuro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Flor de Maio, 8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2-104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ferece brinquedoteca, futebol, queimada e passeio pela cidad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Fraternidade Irmão Lázaro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Bandonion, beco dos Unidos, 6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35-722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ferece oficinas profissionalizantes, alfabetização para adultos, etc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C.R.I.ARTE / PROJETO REDEMUIM DE ARTE E CULTUR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5-2480 / 9814-60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ite: www.criarte.or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LA NOVO SÃO LUCAS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Igreja Católica São Lucas / Obra Social do São Lucas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 Rua Coronel Jorge Dário, 10</w:t>
      </w:r>
    </w:p>
    <w:p>
      <w:pPr>
        <w:pStyle w:val="Contedodatabela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 Telefone: 3283-2576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 Presidente – Jacó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 Vice – Ari Fernande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 Administradora: Vand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NTIDADES QUE ATENDEM O AGLOMERADO SERR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Biblioteca Comunitária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Paulino Marques Gontijo, 23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ão Luca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mpréstimo de livros, auxílio à pesquisas e na execução de tarefas escolare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Paternon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Salutares, 220 / Rua Dr. Camil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tro Comunitário Nossa Senhora de Lourde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5-349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133985</wp:posOffset>
            </wp:positionH>
            <wp:positionV relativeFrom="paragraph">
              <wp:posOffset>2540</wp:posOffset>
            </wp:positionV>
            <wp:extent cx="5402580" cy="4314825"/>
            <wp:effectExtent l="0" t="0" r="0" b="0"/>
            <wp:wrapNone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>Oficinas de figurino, cenário, teatro, informática, etc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JOCUM – Jovens com uma Missão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Rua Doutor Argemiro Rezende Costa, 117 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Telefone: 3283-153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-mail: Luzeiro@ywambrazil.or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Administradora: Felip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LA MARÇOL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  <w:t>Conselho Comunitário Assistencial e Social da Vila Marçola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Alípio Goulart, 524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ila Marçola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Caraça, 966 (endereço da sed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2-0570/ 913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Antônio João Ramos (referência COPASA)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eche Casa da Criança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 xml:space="preserve"> Rua Carlos Etiene de Castro, 33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 Vila Marçola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 xml:space="preserve">Telefone: 3221-5756 / 4356 (Paróquia São João Evangelista) 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 xml:space="preserve"> Rua  Bandon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2-4356</w:t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ab/>
        <w:t xml:space="preserve"> Responsável: </w:t>
      </w:r>
      <w:r>
        <w:rPr>
          <w:rFonts w:cs="Arial" w:ascii="Arial" w:hAnsi="Arial"/>
          <w:sz w:val="22"/>
          <w:szCs w:val="22"/>
        </w:rPr>
        <w:t>Zéli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LA SANTANA DO CAFEZAL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ssociação Vila Santana do Cafezal</w:t>
      </w:r>
    </w:p>
    <w:p>
      <w:pPr>
        <w:pStyle w:val="Ttulodatabela"/>
        <w:numPr>
          <w:ilvl w:val="0"/>
          <w:numId w:val="0"/>
        </w:numPr>
        <w:jc w:val="left"/>
        <w:outlineLvl w:val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ab/>
        <w:t>Rua Bela Vista, 56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1-4752 / 32820218 /8453388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esidente: Nadir Rodrigue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Horta Comunitária da Associação dos Moradores da Vila Santana do Cafezal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Bela Vista, 56 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sponsável: João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Centro Esporte Cultural do Aglomerado Serra (CECAS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Ritmo, 1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3-9528  (Residência)</w:t>
      </w:r>
    </w:p>
    <w:p>
      <w:pPr>
        <w:pStyle w:val="Contedodatabela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</w:t>
      </w:r>
      <w:r>
        <w:rPr>
          <w:rFonts w:cs="Arial" w:ascii="Arial" w:hAnsi="Arial"/>
          <w:bCs/>
          <w:iCs/>
          <w:sz w:val="22"/>
          <w:szCs w:val="22"/>
        </w:rPr>
        <w:tab/>
        <w:t xml:space="preserve"> Responsável: Sidinei da Silva</w:t>
      </w:r>
    </w:p>
    <w:p>
      <w:pPr>
        <w:pStyle w:val="Contedodatabela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Contedodatabela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</w:r>
      <w:r>
        <w:rPr>
          <w:rFonts w:cs="Arial" w:ascii="Arial" w:hAnsi="Arial"/>
          <w:b/>
          <w:bCs/>
          <w:iCs/>
          <w:sz w:val="22"/>
          <w:szCs w:val="22"/>
        </w:rPr>
        <w:t>Cestão Popular - PBH</w:t>
      </w:r>
    </w:p>
    <w:p>
      <w:pPr>
        <w:pStyle w:val="Contedodatabela"/>
        <w:rPr/>
      </w:pPr>
      <w:r>
        <w:rPr>
          <w:rFonts w:cs="Arial" w:ascii="Arial" w:hAnsi="Arial"/>
          <w:b/>
          <w:bCs/>
          <w:iCs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>Praça do Cafezal</w:t>
      </w:r>
    </w:p>
    <w:p>
      <w:pPr>
        <w:pStyle w:val="Contedodatabela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  <w:t>Telefone: 3277-6886 / 7461</w:t>
      </w:r>
    </w:p>
    <w:p>
      <w:pPr>
        <w:pStyle w:val="Contedodatabela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  <w:t>Caminhão de venda de alimentos não perecíveis</w:t>
      </w:r>
    </w:p>
    <w:p>
      <w:pPr>
        <w:pStyle w:val="Contedodatabela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  <w:t>Responsável: Sr. Bas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NTIDADES QUE ATENDEM O AGLOMERADO SERRA</w:t>
      </w:r>
    </w:p>
    <w:p>
      <w:pPr>
        <w:pStyle w:val="Contedodatabela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ntedodatabela"/>
        <w:rPr/>
      </w:pPr>
      <w:r>
        <w:rPr>
          <w:rFonts w:cs="Arial" w:ascii="Arial" w:hAnsi="Arial"/>
          <w:b/>
          <w:sz w:val="22"/>
          <w:szCs w:val="22"/>
        </w:rPr>
        <w:tab/>
        <w:t xml:space="preserve">CONART Cafezal (Associação Conviver com Arte – N.S. Aparecida) Núcleo dos </w:t>
        <w:tab/>
        <w:t>Idoso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>Rua Bela Vista, 56A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Associação Vila Cafezal)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artas para: Rua Acorde 8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 Jovelina (Coordenadora das Bordadeiras 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153035</wp:posOffset>
            </wp:positionH>
            <wp:positionV relativeFrom="paragraph">
              <wp:posOffset>57150</wp:posOffset>
            </wp:positionV>
            <wp:extent cx="5402580" cy="4314825"/>
            <wp:effectExtent l="0" t="0" r="0" b="0"/>
            <wp:wrapNone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ab/>
        <w:t>Conselho de Pais Criança Feliz – Fundo Cristão Para Crianças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Bela Vista, 58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1-5864/ 3283-9098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oordenadora:  Edgai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esidente: D. Dulce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Creche Dona Quita Tolentino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Bela Vista, 56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1-1696</w:t>
      </w:r>
    </w:p>
    <w:p>
      <w:pPr>
        <w:pStyle w:val="Contedodatabela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  <w:t>Responsável: Carol / Ronildo</w:t>
      </w:r>
    </w:p>
    <w:p>
      <w:pPr>
        <w:pStyle w:val="Normal"/>
        <w:ind w:left="36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Escola Estadual Efigênio Salles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serenata, 165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2-02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iretora: Terezinha Pereira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Escola Estadual Laura das Chagas Ferreira – Associação Cultural Terra dos Sonhos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Rua Sacramento, 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5-417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retora: Edna</w:t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ssociação Escolinha Infantil Pedacinho do Céu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Bela Vista, 31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4-944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Maria Jos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Agência da COPAS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Serenata, 4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elefone: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aos moradores do Aglomerado Serra: Resumo de contas, orientação, Certidão negativa de débito, pesagem de material reciclável, ect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R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27 ª Companhia de Polícia Militar do 22º Batalhão</w:t>
      </w:r>
    </w:p>
    <w:p>
      <w:pPr>
        <w:pStyle w:val="Ttulodatabela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ab/>
        <w:t>Rua Trifania, 829</w:t>
      </w:r>
    </w:p>
    <w:p>
      <w:pPr>
        <w:pStyle w:val="Ttulodatabela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ab/>
        <w:t>Ser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3-7393/ 3225-011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ssociação Comunitária Servos do Senhor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Capivari, 2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7-514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Eda Lúci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Centro Educacional Professor Estevão Pinto (CEPEP)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. Dona Cecília,3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2526-903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Antonie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NTIDADES QUE ATENDEM O AGLOMERADO SERRA</w:t>
      </w:r>
    </w:p>
    <w:p>
      <w:pPr>
        <w:pStyle w:val="Contedodatabela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ntedodatabela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eche das Rosinhas – Unidade I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Pouso Alto, 215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5-7698/ 3221-1611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Silvi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Escola Estadual Dulce Pinto Rodrigues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Dona Cecília, 2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7-4850/ 3225-66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retora: Tarcian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Escola Estadual Professor Pedro Aleixo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263525</wp:posOffset>
            </wp:positionH>
            <wp:positionV relativeFrom="paragraph">
              <wp:posOffset>-14605</wp:posOffset>
            </wp:positionV>
            <wp:extent cx="5402580" cy="4314825"/>
            <wp:effectExtent l="0" t="0" r="0" b="0"/>
            <wp:wrapNone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>Av. Bandeirantes, 23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1-6930/ 3281-839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iretora: Jaqueline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Hospital Evangélico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. Alípio Goulart, 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1-445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Simon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Núcleo de Psicanálise Estudos e Práticas Institucionais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. Alípio Goulart, 26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1-847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Marcio Gerald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Paróquia São João Evangelista / Pastoral da Juventude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do Ouro, 10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1-575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Cláudia Aparecida Cardos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Espaço Criança Esperança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Desembargador Mário Matos, 576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ede do Projeto PUC Coração Eucaríst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59-401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Nil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ciedade dos Amigos da Serra – SAS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Trifania, 83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5-193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Meir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Casa Meninos no Parque</w:t>
      </w:r>
    </w:p>
    <w:p>
      <w:pPr>
        <w:pStyle w:val="Ttulodatabela"/>
        <w:numPr>
          <w:ilvl w:val="0"/>
          <w:numId w:val="0"/>
        </w:numPr>
        <w:jc w:val="left"/>
        <w:outlineLvl w:val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ab/>
        <w:t>Rua Caraça, 900</w:t>
      </w:r>
    </w:p>
    <w:p>
      <w:pPr>
        <w:pStyle w:val="Ttulodatabela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ab/>
        <w:t>Telefone: 3277-9686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que Mangabeir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cola Municipal Professor Levindo Coelho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Caraça, 9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-513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Diretora: Lucia Salgado (diretora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Viver Clínica de Psicologia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Carlos Etiene de Castro, 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1-452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/>
        <w:t>Pedro Lúcio</w:t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ESTÁGIOS PARA JOVENS E ADOLESCEN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SERVI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etrolina, 113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grada Famíl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89-810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ade: acima de 16 anos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Escolaridade: A partir da 7ª série (estudar a noite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umentação: CI, PF, CTPS, Declaração Escolar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Ligar antes para saber o período de inscriçã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PRO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Minas Novas, 23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uzei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210185</wp:posOffset>
            </wp:positionH>
            <wp:positionV relativeFrom="paragraph">
              <wp:posOffset>-40640</wp:posOffset>
            </wp:positionV>
            <wp:extent cx="5402580" cy="4314825"/>
            <wp:effectExtent l="0" t="0" r="0" b="0"/>
            <wp:wrapNone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Telefone: 3213-098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ade: de 15 anos completos até 15 anos e 7 mes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olaridade: A partir da 7ª séri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ação: CI, CPF, CTPS, Declaração Escolar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B: Comparecer ao local no horário de 08:00 as 15:00 hor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RUZ VERMELH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meda Ezequiel Dias, 42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Efigên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6-423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ade: de 15 anos e 09 meses a 16 anos e 03 mes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olaridade: A partir da 8ª séri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ação: CI, CPF, CTPS, Declaração Escol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Ligar antes para saber o período de inscriçã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BH – RECURSOS HUMAN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Álvares Cabral, 200 / 8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704 / 4972 / 46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olaridade: Estar cursando o 2º grau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ação: CI, CPF, CTPS, Declaração Escol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Ligar com antecedência para verificar período de inscrição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IE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Célio de Castro, 7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ores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29-81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olaridade: Estar cursando o 2º grau/ Ensino Superio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ação: CI, CPF, CTPS, Declaração Escolar, Comprovante de um curso de qualificaçã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ITUIÇÃO BENEFICIENTE MATIM LUTE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ona Salvadora, 3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7-484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e jovens e adolescentes com idade entre 07 e 16 an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ITUTO EUVALDO LOD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Alagoas, 7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cionári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13-160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ade: Acima de 16 an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colaridade: 2º grau, curso técnico ou superio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GERÊNCIA REGIONAL DE ATENDIMENTO AO CIDADÃO - SAC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55"/>
        </w:numPr>
        <w:rPr/>
      </w:pPr>
      <w:r>
        <w:rPr>
          <w:rFonts w:cs="Arial" w:ascii="Arial" w:hAnsi="Arial"/>
          <w:b/>
          <w:sz w:val="22"/>
          <w:szCs w:val="22"/>
        </w:rPr>
        <w:t>GEATEND/ CS – CENTRO SUL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ua Goiás, 60 / 2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ência: Entre a Rua da Bahia e Av. Álvares Cabr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190-03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92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ário de Funcionamento: 08:00 as 17:00 h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ular: Eugênio da Silva Araúj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ATEND / B – BARREI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José Brandão, 31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ência: Entre Rua Sinfrônio Brochado e Rua Olivei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82">
            <wp:simplePos x="0" y="0"/>
            <wp:positionH relativeFrom="column">
              <wp:posOffset>295910</wp:posOffset>
            </wp:positionH>
            <wp:positionV relativeFrom="paragraph">
              <wp:posOffset>-31750</wp:posOffset>
            </wp:positionV>
            <wp:extent cx="5402580" cy="4314825"/>
            <wp:effectExtent l="0" t="0" r="0" b="0"/>
            <wp:wrapNone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CEP: 30640-02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97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ário de Funcionamento: 08:00 as 17:00 h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ular: Raquel Teixeira Lop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ATEND / L – FLORES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Lauro Jaques , 2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ência: Esquina com Av. do Contorn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ores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1010-02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143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ário de Funcionamento: 08:00 as 17:00 h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ATEND / N – SÃO BERNARD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stor Muryllo Cassete, 2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ência: Esquina com Rua Flameng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1750-22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459 / 736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ário de Funcionamento: 08:00 as 17:00 h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ular: Eulália Regina Pires de F. Mend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ATEND / NE – SAGRADA FAMÍL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Cristiano Machado, 82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ência: Entre Rua Geraldo Menezes Soares e Rua Geraldo Faria de Souz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1140-66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62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ário de Funcionamento: 08:00 as 17:00 h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ular: Alexandra Rodrigues Alvareng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ATEND / NO - CARLOS PRAT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eçanha, 14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ência: Entre Av. Nossa Senhora de Fátima e Rua Serpenti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710-04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68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ário de Funcionamento: 08:00 as 17:00 h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ular: Sandra Maria Monteiro Bacilier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GERÊNCIA REGIONAL DE ATENDIMENTO AO CIDADÃO - SAC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5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ATEND / O – NOVA SUISS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Barão Homem de Melo, 28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ência: Próximo a Rua Flor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460-09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01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81">
            <wp:simplePos x="0" y="0"/>
            <wp:positionH relativeFrom="column">
              <wp:posOffset>488315</wp:posOffset>
            </wp:positionH>
            <wp:positionV relativeFrom="paragraph">
              <wp:posOffset>84455</wp:posOffset>
            </wp:positionV>
            <wp:extent cx="5402580" cy="4314825"/>
            <wp:effectExtent l="0" t="0" r="0" b="0"/>
            <wp:wrapNone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Horário de Funcionamento: 08:00 as 17:00 h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ular: Mércia Muniz Goular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ATEND / P – SÃO LUI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Pampulha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Presidente Antônio Carlos, 759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ência: Entre Rua Maestro Francisco Flores e Av. Coronel José Dias Bicalh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1270-0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88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ário de Funcionamento: 08:00 as 17:00 h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ular: Fernando Antônio Amon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ATEND / VN – VENDA NOV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dre Pedro Pinto, 105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ência: Entre Av. Ministro Oliveira, Rua Manoel Guedes Santos e Rua Capitão Nelson Albuquerqu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1510-0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47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ário de Funcionamento: 08:00 as 17:00 h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ular: Patrícia de Oliveira Pass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HOSPITAIS DE PRONTO ATENDI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JOÃO XXII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Professor Alfredo Balena, 4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Efigên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39-929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4102 / 4107 / 2102 / 9503 / 62 / 980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24 horas de urgências e emergências em traumas, queimaduras, intoxicação, ec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E PRONTO SOCORRO ODILON BEHRE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Formiga, 5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Cristóvã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2">
            <wp:simplePos x="0" y="0"/>
            <wp:positionH relativeFrom="column">
              <wp:posOffset>154940</wp:posOffset>
            </wp:positionH>
            <wp:positionV relativeFrom="paragraph">
              <wp:posOffset>54610</wp:posOffset>
            </wp:positionV>
            <wp:extent cx="5402580" cy="4314825"/>
            <wp:effectExtent l="0" t="0" r="0" b="0"/>
            <wp:wrapNone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Telefone: 3277-6138 / 6175 / 613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4102 / 1207 / 440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24 horas de médico em ger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SOFIA FELDMA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Antônio Bandeira, 106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p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08-2200 / Fax: 3433-160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1509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Atendimento: de 2ª a 6ª feira de 7h às 19h (ambulatório) / e 24h (maternidade), Consultas, tratamentos, clínica e maternidade, obstetrícia, neonatolog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EDUARDO DE MENEZ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Dr. Cristiano Resende, 221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m Sucess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83-8000 / 852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hem.chemig@mg.gov.b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3054 / 1107 / 317 / 33 / 31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de 2ª a 6ª feira 24h, médico, ambulatorial especializado em dermatologia e infectologia, hospital referência em sexolog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GERAL DE PEDIATRIA – CG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meda Ezequiel Dias, 34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Efigên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39-9018  Fax: 3239-902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105">
        <w:r>
          <w:rPr>
            <w:rStyle w:val="InternetLink"/>
            <w:rFonts w:cs="Arial" w:ascii="Arial" w:hAnsi="Arial"/>
            <w:sz w:val="22"/>
            <w:szCs w:val="22"/>
          </w:rPr>
          <w:t>cgp.pessoal@fhemig.mg.gov.br</w:t>
        </w:r>
      </w:hyperlink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4107 / 4102 / 2102 / 5503 / SCO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de 2ªa 6ª de 7h as 17h, várias especialidades médicas a crianças e adolescen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DAS CLÍNIC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Professor Alfredo Balena, 1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Efigên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48-93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4107 / 4102 / 9101 / 9250 / 2201 / 2215 / 33 / 3050 / 5502, 9204 / 9407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Atendimento 24 h em clínica geral, sem restrição de ida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SARAH KUBITSCHEK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mazonas, 595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79-2600 / 277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33 / 1182 / 118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de 2ª a 6ª feira de 8h as 18h, a pacientes portadores e com necessidades a reabilitaçã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HOSPITAIS DE REFERÊNCIA - VÍTIMAS DE VIOLÊNCIA SEXU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5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E PRONTO SOCORRO ODILON BEHRE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Formiga, 5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Cristóvã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138 / 6175 / 613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4102 / 1207 / 44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NIDADE ODETE VALADAR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do Contorno, 949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d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7-3130 / 2660 / 9583  -  Fax: 3337-705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3">
            <wp:simplePos x="0" y="0"/>
            <wp:positionH relativeFrom="column">
              <wp:posOffset>372110</wp:posOffset>
            </wp:positionH>
            <wp:positionV relativeFrom="paragraph">
              <wp:posOffset>75565</wp:posOffset>
            </wp:positionV>
            <wp:extent cx="5402580" cy="4314825"/>
            <wp:effectExtent l="0" t="0" r="0" b="0"/>
            <wp:wrapNone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Ônibus: SCO 1, SCO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DAS CLÍNIC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Professor Alfredo Balena, 1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Efigên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130-1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48-93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4107 / 4102 / SCO 4 / 9101 / 9250 / 2201 / 2215 / 33 / 3050 / 5502 / 9204 / 940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24 hor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JÚLIA KUBTISCHECK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r. Cristiano Rezende, 274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aguar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622-02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22-2727 / 3381-4581  -  Fax: 3322-272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Ônibus: 305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JUIZADOS ESPECI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IZADO ESPECIAL ESTADUAL CÍV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venida Francisco Sá, 14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irro Gutierre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P: 30430-0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5-388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IZADO ESPECIAL FEDERAL CÍVEL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ias Adorno, 347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o Agostinho,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5-100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316865</wp:posOffset>
            </wp:positionH>
            <wp:positionV relativeFrom="paragraph">
              <wp:posOffset>81915</wp:posOffset>
            </wp:positionV>
            <wp:extent cx="5402580" cy="4314825"/>
            <wp:effectExtent l="0" t="0" r="0" b="0"/>
            <wp:wrapNone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FMG ( Consut. Residual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4-15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venida Álvares Cabral, 2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IZADO ESPECIAL CÍVEL DAS RELAÇÕES DE CONSUMO – Pequenas Caus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Rua Curitiba, 632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t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P: 30170-1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1-3108/ 3271-449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IZADO ESPECIAL CÍVEL DO BARREI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venida Sinfrônio Brochado, 8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rrei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P: 30640-0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81-7161</w:t>
      </w:r>
    </w:p>
    <w:p>
      <w:pPr>
        <w:pStyle w:val="Normal"/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IZADO ESPECIAL CÍVEL GUTIERREZ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Av. Francisco Sá, 1409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Gutierrez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Telefone: 3275-3891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IZADO ESPECIAL CRIMIN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venida Juscelino Kubitschek (via Expressa), 3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ração Eucaríst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P: 30720-2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111-50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IZADO FEDERAL CRIMINAL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Álvares Cabral, 1805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o Agostinho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2129-6300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IZADO ESPECIAL FEDER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Dias Adorno, 3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irro Santo Agostinh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35-2642/ 2643 / 2129-66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Horário de Atendimento: 08:00 às 16:00 hor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Ônibus: 2101/ 4110/ 4113/ 8207// SCO 1/ SCO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ÓRUM LAFAE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enida Augusto de Lima, 154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irro P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30-20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a SISCO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JUSTIÇA DO TRABALHO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70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GIONAL DO TRABALHO 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ias Adorno, 367 – 3º andar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o Agostinho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9-62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I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89-42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TOR DE ATERMAÇÃO E RECLAMAÇÃ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os Goitacazes, 147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irro Pre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0-75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42545</wp:posOffset>
            </wp:positionH>
            <wp:positionV relativeFrom="paragraph">
              <wp:posOffset>93980</wp:posOffset>
            </wp:positionV>
            <wp:extent cx="5402580" cy="4314825"/>
            <wp:effectExtent l="0" t="0" r="0" b="0"/>
            <wp:wrapNone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DISQUE JUSTIÇA DO TRABALHO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ª Instância/ Varas do Trabalh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5-1519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ª Instância/ TR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5-1520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OBS: Precisa do nº. processo ou v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4"/>
        </w:numPr>
        <w:tabs>
          <w:tab w:val="left" w:pos="720" w:leader="none"/>
        </w:tabs>
        <w:ind w:left="720" w:right="2745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ÇOES PROCESSUAIS</w:t>
      </w:r>
    </w:p>
    <w:p>
      <w:pPr>
        <w:pStyle w:val="Normal"/>
        <w:ind w:left="720" w:right="274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ª Instância/ Vara do Trabalho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0-7543</w:t>
      </w:r>
    </w:p>
    <w:p>
      <w:pPr>
        <w:pStyle w:val="Normal"/>
        <w:ind w:left="720" w:right="274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ª Instância/ TRT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8-7314</w:t>
      </w:r>
    </w:p>
    <w:p>
      <w:pPr>
        <w:pStyle w:val="Normal"/>
        <w:ind w:left="720" w:right="2745" w:hanging="0"/>
        <w:rPr/>
      </w:pPr>
      <w:r>
        <w:rPr>
          <w:rFonts w:cs="Arial" w:ascii="Arial" w:hAnsi="Arial"/>
          <w:sz w:val="22"/>
          <w:szCs w:val="22"/>
        </w:rPr>
        <w:t>OBS: Precisa do nº. do processo ou da vara</w:t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5"/>
        </w:numPr>
        <w:tabs>
          <w:tab w:val="left" w:pos="720" w:leader="none"/>
        </w:tabs>
        <w:ind w:left="720" w:right="2745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NISTÉRIO DO TRABALHO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Tamoios, 596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120-050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0-6100/  Fax 3201-0121</w:t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274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outlineLvl w:val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NÚCLEO DE APOIO ÀS FAMÍLIAS (NAF)</w:t>
      </w:r>
    </w:p>
    <w:p>
      <w:pPr>
        <w:pStyle w:val="Normal"/>
        <w:ind w:right="2745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numPr>
          <w:ilvl w:val="0"/>
          <w:numId w:val="248"/>
        </w:numPr>
        <w:ind w:left="720" w:right="27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– CENTRO SUL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São Tomás de Aquino, 440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la Santa Rita de Cássia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9415 /  Fax: 3277-9426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109">
        <w:r>
          <w:rPr>
            <w:rStyle w:val="InternetLink"/>
            <w:rFonts w:cs="Arial" w:ascii="Arial" w:hAnsi="Arial"/>
            <w:sz w:val="22"/>
            <w:szCs w:val="22"/>
          </w:rPr>
          <w:t>nafcs@pbh.gov.br</w:t>
        </w:r>
      </w:hyperlink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8107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ind w:left="720" w:right="27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– BARREIRO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Água da Vida, 14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ependência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6-9230 / 3277-5977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4">
            <wp:simplePos x="0" y="0"/>
            <wp:positionH relativeFrom="column">
              <wp:posOffset>488315</wp:posOffset>
            </wp:positionH>
            <wp:positionV relativeFrom="paragraph">
              <wp:posOffset>134620</wp:posOffset>
            </wp:positionV>
            <wp:extent cx="5402580" cy="4314825"/>
            <wp:effectExtent l="0" t="0" r="0" b="0"/>
            <wp:wrapNone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E-mail: </w:t>
      </w:r>
      <w:hyperlink r:id="rId111">
        <w:r>
          <w:rPr>
            <w:rStyle w:val="InternetLink"/>
            <w:rFonts w:cs="Arial" w:ascii="Arial" w:hAnsi="Arial"/>
            <w:sz w:val="22"/>
            <w:szCs w:val="22"/>
          </w:rPr>
          <w:t>nafb@pbh.gov.br</w:t>
        </w:r>
      </w:hyperlink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1144 A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ind w:left="720" w:right="27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- NOROESTE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ntônio Carlos, 821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goinha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119</w:t>
      </w:r>
    </w:p>
    <w:p>
      <w:pPr>
        <w:pStyle w:val="Normal"/>
        <w:ind w:left="720" w:right="2745" w:hanging="0"/>
        <w:rPr/>
      </w:pPr>
      <w:r>
        <w:rPr>
          <w:rFonts w:cs="Arial" w:ascii="Arial" w:hAnsi="Arial"/>
          <w:sz w:val="22"/>
          <w:szCs w:val="22"/>
        </w:rPr>
        <w:t>E-mail: nafnoeste@pbh.gov.br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4102 / 4106</w:t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ind w:left="720" w:right="27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- NORTE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Oito, 87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junto Jardim Felicidade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733 / 7480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nafnorte@pbh.gov.br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1505 R</w:t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ind w:left="720" w:right="27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- LESTE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Fernão Dias, 160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o Vera Cruz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730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nafl@pbh.gov.br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9032 / 9407</w:t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ind w:left="720" w:right="27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- OESTE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Silva Lobo, 2379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Granada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091</w:t>
      </w:r>
    </w:p>
    <w:p>
      <w:pPr>
        <w:pStyle w:val="Normal"/>
        <w:ind w:left="720" w:right="2745" w:hanging="0"/>
        <w:rPr/>
      </w:pPr>
      <w:r>
        <w:rPr>
          <w:rFonts w:cs="Arial" w:ascii="Arial" w:hAnsi="Arial"/>
          <w:sz w:val="22"/>
          <w:szCs w:val="22"/>
        </w:rPr>
        <w:t>E-mail: nafnoeste@pbh.gov.br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8205</w:t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ind w:left="720" w:right="27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- PAMPULHA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Professor Magalhães Penido, 770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eroporto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698</w:t>
      </w:r>
    </w:p>
    <w:p>
      <w:pPr>
        <w:pStyle w:val="Normal"/>
        <w:ind w:left="720" w:right="2745" w:hanging="0"/>
        <w:rPr/>
      </w:pPr>
      <w:r>
        <w:rPr>
          <w:rFonts w:cs="Arial" w:ascii="Arial" w:hAnsi="Arial"/>
          <w:sz w:val="22"/>
          <w:szCs w:val="22"/>
        </w:rPr>
        <w:t>E-mail: nafp@pbh.gov.br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1207 / 2215</w:t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ind w:left="720" w:right="27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- NORDESTE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Melo Franco, 189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ão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614</w:t>
      </w:r>
    </w:p>
    <w:p>
      <w:pPr>
        <w:pStyle w:val="Normal"/>
        <w:ind w:left="720" w:right="2745" w:hanging="0"/>
        <w:rPr/>
      </w:pPr>
      <w:r>
        <w:rPr>
          <w:rFonts w:cs="Arial" w:ascii="Arial" w:hAnsi="Arial"/>
          <w:sz w:val="22"/>
          <w:szCs w:val="22"/>
        </w:rPr>
        <w:t>E-mail: nafne@pbh.gov.br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8102</w:t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outlineLvl w:val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NÚCLEO DE APOIO ÀS FAMÍLIAS (NAF)</w:t>
      </w:r>
    </w:p>
    <w:p>
      <w:pPr>
        <w:pStyle w:val="Normal"/>
        <w:ind w:right="2745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numPr>
          <w:ilvl w:val="0"/>
          <w:numId w:val="248"/>
        </w:numPr>
        <w:ind w:left="720" w:right="27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– VENDA NOVA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Humberto de Campos, 60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rdim Leblon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897</w:t>
      </w:r>
    </w:p>
    <w:p>
      <w:pPr>
        <w:pStyle w:val="Normal"/>
        <w:ind w:left="720" w:right="2745" w:hanging="0"/>
        <w:rPr/>
      </w:pPr>
      <w:r>
        <w:rPr>
          <w:rFonts w:cs="Arial" w:ascii="Arial" w:hAnsi="Arial"/>
          <w:sz w:val="22"/>
          <w:szCs w:val="22"/>
        </w:rPr>
        <w:t>E-mail: nafvn@pbh.gov.br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2212 B</w:t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95">
            <wp:simplePos x="0" y="0"/>
            <wp:positionH relativeFrom="column">
              <wp:posOffset>635</wp:posOffset>
            </wp:positionH>
            <wp:positionV relativeFrom="paragraph">
              <wp:posOffset>53975</wp:posOffset>
            </wp:positionV>
            <wp:extent cx="5402580" cy="4314825"/>
            <wp:effectExtent l="0" t="0" r="0" b="0"/>
            <wp:wrapNone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NÚCLEOS DE MEDIAÇÃO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TIM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Araçá, 31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ardim Teresópoli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591-5604 / 742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ferência: Dentro da SEMA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RDIM FELICIDADE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dos Curumins, 1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45-8058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RRO DAS PEDRA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Cachoeiro de Minas, 434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97-7915 / 729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ferência: Sociedade Cruz de Malta, altura do Tribunal de Conta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8">
            <wp:simplePos x="0" y="0"/>
            <wp:positionH relativeFrom="column">
              <wp:posOffset>644525</wp:posOffset>
            </wp:positionH>
            <wp:positionV relativeFrom="paragraph">
              <wp:posOffset>109220</wp:posOffset>
            </wp:positionV>
            <wp:extent cx="5402580" cy="4314825"/>
            <wp:effectExtent l="0" t="0" r="0" b="0"/>
            <wp:wrapNone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DREIRA PRADO LOPE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Araribá,  28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ão Cristóvã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22-5693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ferência: Conjunto IAPI (Antônio Carlos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BEIRÃO DAS NEVE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Dália, 6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saneve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ferência: Escola Estadual do Bairro Rosaneve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BEIRO DE ABREU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Feira de Santana, 1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35-9583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ferência: Escola Municipal Paulo Freir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TA LÚCIA / POLO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Principal, Beco Santa Inês, 3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glomerado Santa Lúci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93-7307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ferência: Centro Social Padre Danil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TA LÚC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Estefânia Sales Sotero, 1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lmit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635-68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ferência: Associação Comunitária do Palmital (ASCOPA), Praça da Savass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RA / POLO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Bela Vista, 66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ila Cafezal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3-9397 / 9258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ferência: Centro de Saúde Cafezal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SPASIANO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v. Existente, 1447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orro Alt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621-1191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ferência: Escola Municipal Nazinha Conrad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FTALMOLOGIA SOCIAL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TA CASA DE MISERICÓRDIA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Francisco Salles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Efigê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ÓCULOS GRATUITOS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Brasil, 688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Efigênia (próximo a Santa Casa)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13-4153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: 2ª a 6ª de 08:00 às 12:00 e 13:00 às 17:00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var: CI, receita médica, comprovante de residência, DP</w:t>
      </w:r>
    </w:p>
    <w:p>
      <w:pPr>
        <w:pStyle w:val="Normal"/>
        <w:ind w:left="360" w:firstLine="349"/>
        <w:rPr/>
      </w:pPr>
      <w:r>
        <w:rPr>
          <w:rFonts w:cs="Arial" w:ascii="Arial" w:hAnsi="Arial"/>
          <w:b/>
          <w:sz w:val="22"/>
          <w:szCs w:val="22"/>
        </w:rPr>
        <w:t xml:space="preserve">Consulta gratuita </w:t>
      </w:r>
      <w:r>
        <w:rPr>
          <w:rFonts w:cs="Arial" w:ascii="Arial" w:hAnsi="Arial"/>
          <w:sz w:val="22"/>
          <w:szCs w:val="22"/>
        </w:rPr>
        <w:t>para Crianças de 0 a 14 anos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>Inscrição todo dia 05 de cada mês (consulta marcada para mês seguinte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139700</wp:posOffset>
            </wp:positionH>
            <wp:positionV relativeFrom="paragraph">
              <wp:posOffset>98425</wp:posOffset>
            </wp:positionV>
            <wp:extent cx="5402580" cy="4314825"/>
            <wp:effectExtent l="0" t="0" r="0" b="0"/>
            <wp:wrapNone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RGÃOS DE ATENDIMENTO AO CONSUMIDOR</w:t>
      </w:r>
    </w:p>
    <w:p>
      <w:pPr>
        <w:pStyle w:val="Normal"/>
        <w:ind w:left="360" w:hanging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ON ESTADUAL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Paraíba, 2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uncionário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Telefone: 3277-1512 /  335-3247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ite: </w:t>
      </w:r>
      <w:hyperlink r:id="rId115">
        <w:r>
          <w:rPr>
            <w:rStyle w:val="InternetLink"/>
            <w:rFonts w:cs="Arial" w:ascii="Arial" w:hAnsi="Arial"/>
          </w:rPr>
          <w:t>www.pbh.gov.br/cidadania</w:t>
        </w:r>
      </w:hyperlink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-mail: </w:t>
      </w:r>
      <w:hyperlink r:id="rId116">
        <w:r>
          <w:rPr>
            <w:rStyle w:val="InternetLink"/>
            <w:rFonts w:cs="Arial" w:ascii="Arial" w:hAnsi="Arial"/>
          </w:rPr>
          <w:t>procon@pbh.gov.br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Pesquisa sobre preços e ações coletivas na Justiç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v. Alvarenga Peixoto, 974 / 1º and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anto Agostinho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0">
            <wp:simplePos x="0" y="0"/>
            <wp:positionH relativeFrom="column">
              <wp:posOffset>213995</wp:posOffset>
            </wp:positionH>
            <wp:positionV relativeFrom="paragraph">
              <wp:posOffset>44450</wp:posOffset>
            </wp:positionV>
            <wp:extent cx="5402580" cy="4314825"/>
            <wp:effectExtent l="0" t="0" r="0" b="0"/>
            <wp:wrapNone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>Telefone: 3335-3247 / 9297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EGACIA DE ORDEM ECONÔMICA – DO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ntônio Carlos, 901 / 3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Cristóvão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Telefone: 3429-6113 / 6114 / 61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vestigação de crimes contra a economia popul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ITUTO DE PESOS E MEDIDAS - IPE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Jacuí, 392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irang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26-249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erição de produtos e fiscalização de instrumentos de mediçã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PARTAMENTO DE FISCALIZAÇÃO E VIGILÂNCIA SANITÁR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 Centro - Su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-49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speção sanitária em estabelecimentos comerciais e controle da qualidade de aliment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AL DE ATENDIMENTO AO CIDADÃO DA ASSEMBLÉIA LEGISLATIVA – MG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Curitiba, 20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ourde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elefone: 3290-7942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  <w:t xml:space="preserve">POSTO PSIU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aça Sete de Setembro, s/n Centro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elefone: 3290-7940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VIMENTO DAS DONAS DE CA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da Bahia, 1148 / /sala 3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tro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elefone: 3274-1033 / 7227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ITUTO DE PESOS E MEDIDAS – IPEM / MG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Jacuí, 39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pirang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56-67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RGÃOS DE ATENDIMENTO AO CONSUMIDOR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AS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da Bahia, 916 / 2º and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elefone: 3222-6611 </w:t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C / CDL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v. João Pinheiro, 49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49-170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TÓRIO DISTRIBUIDOR DE PROTEST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Guajajaras, 329 / Lojas 09 e 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4-34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1">
            <wp:simplePos x="0" y="0"/>
            <wp:positionH relativeFrom="column">
              <wp:posOffset>19685</wp:posOffset>
            </wp:positionH>
            <wp:positionV relativeFrom="paragraph">
              <wp:posOffset>152400</wp:posOffset>
            </wp:positionV>
            <wp:extent cx="5402580" cy="4314825"/>
            <wp:effectExtent l="0" t="0" r="0" b="0"/>
            <wp:wrapNone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RELAÇÃO DE CONSUM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Curitiba, 63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1-31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RDEM DOS ADVOGADOS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Albita, 2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ruzei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9-5800/ 58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REQUISIÇÃO DE CERTIDÃO DE ANTECEDENTES CRIMIN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LÍCIA FEDER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Nascimento Gurgel, 3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tierre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0-5200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Documento exigido: xérox da CI, Procuração no caso de terceir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STIÇA FEDER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Álvares Cabral, 180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o Agostinh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9-6300 / 2129-63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os exigidos: CI, CPF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2">
            <wp:simplePos x="0" y="0"/>
            <wp:positionH relativeFrom="column">
              <wp:posOffset>-37465</wp:posOffset>
            </wp:positionH>
            <wp:positionV relativeFrom="paragraph">
              <wp:posOffset>-62865</wp:posOffset>
            </wp:positionV>
            <wp:extent cx="5402580" cy="4314825"/>
            <wp:effectExtent l="0" t="0" r="0" b="0"/>
            <wp:wrapNone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Pagamento de taxa de R$ 3,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CRETARIA DE SEGURANÇA PÚBLIC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ugusto de Lima, 183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o Pret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ça Sete – PSIU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embléia Legislativ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os exigidos: CI, CP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STIÇA ESTADUAL – FORUM LAFAIE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ugusto de Lima, 154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o Pre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0-2000 / 234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os exigidos: CI, CPF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xa de R$ 2,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ERVIÇOS DE DOCUMENTAÇÃO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ITUTO DE IDENTIFICAÇÃO - CARTEIRA DE IDENTIDAD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ugusto de Lima, 183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o Pre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0-1843 / 1849 / 183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ável: Nefiozane ou Sr. Gerald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O encaminhamento deve ser assinado pela Assistente Social do Núcle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PF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ª via – Agências do Banco do Brasil e dos Correi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ª via – Agências dos Correios e Banco do Brasi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adastramento no PSIU – Praça Sete (Pegar senha), ou pela internet no site da Receita Feder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6">
            <wp:simplePos x="0" y="0"/>
            <wp:positionH relativeFrom="column">
              <wp:posOffset>572135</wp:posOffset>
            </wp:positionH>
            <wp:positionV relativeFrom="paragraph">
              <wp:posOffset>34290</wp:posOffset>
            </wp:positionV>
            <wp:extent cx="5402580" cy="4314825"/>
            <wp:effectExtent l="0" t="0" r="0" b="0"/>
            <wp:wrapNone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CARTEIRA DE ESTUDANTE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ua Curitiba, 788 / 10º e 11º anda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ESTADO MÉDIC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mazonas, 491 – 7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fício Danté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RTEIRA DE TRABALH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Nas regionais da Prefeitura de BH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ação: 2 fotos 3x4 recentes e certidão de nascimento original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Para mudança de nome na CTPS de solteira para casada e emissão da carteira para estrangeir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ério do Trabalho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ua dos Tamoios, 59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ÍTULO DE ELEITO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ibunal Regional Eleitor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Prudente de Morais, 28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 Jardi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Telefone: 3298-11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IBERAÇÃO DE PIS / FGT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 Agências da Caixa Econômica Feder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ções: 0800-574-01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ISTAMENTO MILITAR E CERTIFICAD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Timbiras, 191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ª Quadra da Av. Barbacena com via expres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VARÁ DE FUNCIONAMENTO DE ESTABELECIMENTO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>
          <w:rFonts w:cs="Arial" w:ascii="Arial" w:hAnsi="Arial"/>
          <w:sz w:val="22"/>
          <w:szCs w:val="22"/>
        </w:rPr>
        <w:t>GE ATENDE – Centro Sul (SAC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Goiás, 60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Não disponív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ERVIÇO DE ORIENTAÇÃO SÓCIO FAMILIAR - SOSF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5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– CENTRO SU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Tupis, 149 / 8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427 / 448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4107 / 4102 / 2102 / 4111 / 41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– BARREI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Flávio Marques Lisboa, 44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812 / 1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31, 32, 34, 3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4"/>
        </w:numPr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7">
            <wp:simplePos x="0" y="0"/>
            <wp:positionH relativeFrom="column">
              <wp:posOffset>553085</wp:posOffset>
            </wp:positionH>
            <wp:positionV relativeFrom="paragraph">
              <wp:posOffset>134620</wp:posOffset>
            </wp:positionV>
            <wp:extent cx="5402580" cy="4314825"/>
            <wp:effectExtent l="0" t="0" r="0" b="0"/>
            <wp:wrapNone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REGIONAL – NOROES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eçanha, 14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os Prat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69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403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– NOR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stor Murilo Cassete, 2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Bernard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394 / 9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6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– LES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Lauro Jaques, 2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ores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37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Circular 01 e 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– OES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Silva Lobo, 128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Gamelei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80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9201 / 42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– PAMPULH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ntônio Carlos, 759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Lui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43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1207 / 24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– NORDES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Cristiano Machado, 82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irro da Graç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69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8102 / 82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– VENDA NOV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dre Pedro Pinto, 105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52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63 / 6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ERVIÇOS DE SAÚDE MENTAL</w:t>
      </w:r>
    </w:p>
    <w:p>
      <w:pPr>
        <w:pStyle w:val="Normal"/>
        <w:ind w:left="360" w:hanging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ÇO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Caraça, 90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erra / Parque das Mangabeiras Portaria Nort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4-7261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-mail: inês_juliao@terra.com.br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sponsável: Maria Inê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GALBA VELOSO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Conde Pereira Carneiro, 364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ameleir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72-3900 / 3319-890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3">
            <wp:simplePos x="0" y="0"/>
            <wp:positionH relativeFrom="column">
              <wp:posOffset>313055</wp:posOffset>
            </wp:positionH>
            <wp:positionV relativeFrom="paragraph">
              <wp:posOffset>60960</wp:posOffset>
            </wp:positionV>
            <wp:extent cx="5402580" cy="4314825"/>
            <wp:effectExtent l="0" t="0" r="0" b="0"/>
            <wp:wrapNone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>Telefone Internação: 3319-8937 / 893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ÍNICA PINEL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l. I Branco, 16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ão Luiz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41-4844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tendimento particular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ÍNICA SANTA MARIA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v. do Contorno, 4766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7-410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SCOMINA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Cerrado, 19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enda Nov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51-7337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RAUL SOARE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v. do Contorno, 3017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ão Luca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39-9906 / 9939 / 9930 (Assistência Social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Para relatórios médicos (SAME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39-9907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Ambulatorial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elefone: 3239-9934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ANDRÉ LUIZ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v. Úrsula Paulino, 07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algado Filh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74-2323 / 1779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ERENCIA PSIQUIATRA – SERRA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Saúde Nossa Senhora Conceiçã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tendimento as Vilas Fátima e Conceiçã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ndereço e telefone: Vide Unidades de Saúde do Distrito Centro – Su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Pág.: 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Centro de Saúde Nossa Senhora Aparecid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tendimento as Vilas Aparecida e parte do Cafez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ndereço e telefone: Vide Unidades de Saúde do Distrito Centro – Su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Pág.: 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ERVIÇOS DE SAÚDE MENTA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Centro de Saúde São Miguel Arcanj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tendimento as Vilas Fazendinha, Fátima e parte do Cafezal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ndereço e telefone: Vide Unidades de Saúde do Distrito Centro – Sul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ab/>
        <w:t>Pág.: 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ORDENAÇÃO DE SAÚDE MENTAL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793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ável: Ro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ÓRUM MINEIRO DE SAÚDE MENTAL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4">
            <wp:simplePos x="0" y="0"/>
            <wp:positionH relativeFrom="column">
              <wp:posOffset>187325</wp:posOffset>
            </wp:positionH>
            <wp:positionV relativeFrom="paragraph">
              <wp:posOffset>-45085</wp:posOffset>
            </wp:positionV>
            <wp:extent cx="5402580" cy="4314825"/>
            <wp:effectExtent l="0" t="0" r="0" b="0"/>
            <wp:wrapNone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Rua Ermiro Alves, 31 / Sala 209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Tereza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4-2386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RETARIA MUNICIPAL DE SAÚDE MENTAL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 7793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ISSÃO DE SAÚDE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v. Afonso Pena, 2336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48-6106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CONVIVÊNCIA CÉSAR CAMPOS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Orenoco, 88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uzeiro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9447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ável Sílvia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sui oficinas de bordado, costura, música, canto, desenho, pintura, terapia, artesanato, teatro educação de jovens e adulto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RSAN LEST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-5756 / 574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RSAN PAMPULH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do Mel, 77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anta Branc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-7934 / 7935 / 7918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CONVIVÊNCIA BARREIRO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inheiro Chagas, 252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889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sui oficinas e tratamento de psicologia ou psiquiatr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CONVIVÊNCIA VENDA NOVA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Padre Pedro Pinto, 105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enda Nov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CONVIVÊNCIA NORTE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São Sebastião, 3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vidênci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-67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CONVIVÊNCIA SÃO PAULO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Angola, 357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ão Paul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-6684 / 3432-1211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ERVIÇOS DE SAÚDE MENTA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CONVIVÊNCIA ARTUR BISPO DO ROSÁRIO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v. Churchil, 25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anta Efigêni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-978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ÇO DE PROTEÇÃO SOCIAL À PESSOA COM DEFICIÊNCI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-441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-mail: prodeficiente.centrosul@pbh.gov.br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sponsável: Cristiane, Izabel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65">
            <wp:simplePos x="0" y="0"/>
            <wp:positionH relativeFrom="column">
              <wp:posOffset>38735</wp:posOffset>
            </wp:positionH>
            <wp:positionV relativeFrom="paragraph">
              <wp:posOffset>40005</wp:posOffset>
            </wp:positionV>
            <wp:extent cx="5402580" cy="4314825"/>
            <wp:effectExtent l="0" t="0" r="0" b="0"/>
            <wp:wrapNone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SI – CIR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Beco das Oliveiras, s/nº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ameleir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78-245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sponsável: Fernando / Clar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tendimento a portadores de deficiência auditiva, visual, física, mental. Oferece </w:t>
        <w:tab/>
        <w:t>emprego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ACOLHIMENTO - SOS DROG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a Bahia, 1148 / sala 32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4-084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46"/>
        </w:numPr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CONVIVÊNCIA CARLOS PRATES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dre Eustáquio, 1875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os Prates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720-10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228  Fax: 3464-25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4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CONVIVÊNCIA ARTHUR BISPO DO ROSÁRIO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Anhanguera, 356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to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1015-09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77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4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CONVIVÊNCIA PAMPULH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Portugal, 3291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apoá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1560-00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3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4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CONVIVÊNCIA BARREIRO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inheiro Chagas, 252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Helen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642-03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889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4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RSAM – BARREIRO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esembargador Ribeiro da Luz, 29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eiro de Baixo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640-00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902 / 5903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4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RSAM – LEST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eriti, 15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Terez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1010-42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743 / 5756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ERVIÇOS DE SAÚDE MENTAL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4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RSAM – NOROESTE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Rua Padre Eustáquio, 1875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os Prates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720-10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216 / 7225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4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RSAM – PAMPULH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o Mel, 77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Branc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1560-06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934 / 7918 / 7935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4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RSAM – NORDEST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8">
            <wp:simplePos x="0" y="0"/>
            <wp:positionH relativeFrom="column">
              <wp:posOffset>610235</wp:posOffset>
            </wp:positionH>
            <wp:positionV relativeFrom="paragraph">
              <wp:posOffset>14605</wp:posOffset>
            </wp:positionV>
            <wp:extent cx="5402580" cy="4314825"/>
            <wp:effectExtent l="0" t="0" r="0" b="0"/>
            <wp:wrapNone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Rua Muqui, 191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ascenç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1130-52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065 / 60673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4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RSAM – VENDA NOV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Boa Vista, 228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João Batist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1515-009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432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4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RSAM – OEST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Oscar Trompowiski, 1325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jaú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440-00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9601 / 684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46"/>
        </w:numPr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ITUTO RAUL SOARES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do Contorno, 3017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Efigêni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110-08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39-9937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24h de urgência a pessoas com transtorno mental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SCO 1, SCO 2,SCO3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GALBA VELOS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Conde Pereira Carneiro, 36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melei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510-0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72-3900 / 3332-805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psiquiátrico 24h de 2ª a 6ª fei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1505 / 1509 / Metrô: Estação Gamelei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PSCOPEDAGÓGICO - CP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dre Marinho, 15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Efigên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41-3099 / 4308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Atendimento psiquiátrico 24h de 2ª a 6ª feira, a crianças e adolescent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9408 / 103 / SCO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SERVIÇOS GERAIS/ CONTRATO DE TRABALH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ULL TIM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Alagoas, 45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cionári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61-525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UDOES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dre Eustáquio, 166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11-21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IDERANÇ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Frei Luiz de Souza, 98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6">
            <wp:simplePos x="0" y="0"/>
            <wp:positionH relativeFrom="column">
              <wp:posOffset>366395</wp:posOffset>
            </wp:positionH>
            <wp:positionV relativeFrom="paragraph">
              <wp:posOffset>13335</wp:posOffset>
            </wp:positionV>
            <wp:extent cx="5402580" cy="4314825"/>
            <wp:effectExtent l="0" t="0" r="0" b="0"/>
            <wp:wrapNone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Alto dos Pinheir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75-27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TÃ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Zuriqui, 0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melei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71-193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B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erdões, 26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os Prat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11-488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HEL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Monsenhor Bicalho, 9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dorado – Contage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95-1720 / 526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IZO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Pedro II, 473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13-5744 / 61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RASANITAS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ua Paraguaçu, 8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d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1-85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ERVADORA JB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Monte Alegre, 41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81-335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: 3ª e 5ª feira de 8:00 as 11:30</w:t>
      </w:r>
    </w:p>
    <w:p>
      <w:pPr>
        <w:pStyle w:val="Normal"/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O PSIU</w:t>
      </w:r>
    </w:p>
    <w:p>
      <w:pPr>
        <w:pStyle w:val="Normal"/>
        <w:ind w:left="45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aça Sete</w:t>
      </w:r>
    </w:p>
    <w:p>
      <w:pPr>
        <w:pStyle w:val="Normal"/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tro</w:t>
      </w:r>
    </w:p>
    <w:p>
      <w:pPr>
        <w:pStyle w:val="Normal"/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ÂMARA MUNICIPAL DE BH - POSTO PSIU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ndradas, 31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Efigên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65-11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CRUTAMEN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e: cadastro.talento@uai.com.br</w:t>
      </w:r>
    </w:p>
    <w:p>
      <w:pPr>
        <w:pStyle w:val="Normal"/>
        <w:ind w:left="4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ERVIÇOS GERAIS/ PRESTAÇÃO DE SERVIÇOS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0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. Beatri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Ouro Preto, 70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irro Pre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1-71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NA – NUPAD EXAM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3-9608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Valor: R$ 300,00 a vista (resultado em 15 dias úteis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 R$ 400,00 em 2x ou 3x, (resultado após última parcel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COÓLICOS ANÔNIMO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Central de BH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dos Andradas, 302 / sala 523 - 524 – 53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7">
            <wp:simplePos x="0" y="0"/>
            <wp:positionH relativeFrom="column">
              <wp:posOffset>38735</wp:posOffset>
            </wp:positionH>
            <wp:positionV relativeFrom="paragraph">
              <wp:posOffset>116840</wp:posOffset>
            </wp:positionV>
            <wp:extent cx="5402580" cy="4314825"/>
            <wp:effectExtent l="0" t="0" r="0" b="0"/>
            <wp:wrapNone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Praça da Estaçã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4-7744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r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irapetinga, 36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: 2ª e 4ª feira, sábado as 20:00 , Domingo: 19: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MOTORIA DE FUNDAÇÕES TOMÁS DE AQUINO REZENDE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Telefone: 3250-5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NTA COMERCIAL DO ESTADO DE MG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Santos Dumont, 38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23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UNIDADES DE SAÚDE DO DISTRITO CENTRO - SUL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SAÚDE CAFEZAL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Bela Vista, 30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ra / Vila Cafezal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242 / 5243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ente: Maria Bernadete Miranda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SAÚDE SÃO MIGUEL ARCANJO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Nossa Senhora de Fátima, 24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erra / Vila Fazendinh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-9303 / 930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erente: Danil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SAÚDE CARLOS CHAGAS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8">
            <wp:simplePos x="0" y="0"/>
            <wp:positionH relativeFrom="column">
              <wp:posOffset>114935</wp:posOffset>
            </wp:positionH>
            <wp:positionV relativeFrom="paragraph">
              <wp:posOffset>80645</wp:posOffset>
            </wp:positionV>
            <wp:extent cx="5402580" cy="4314825"/>
            <wp:effectExtent l="0" t="0" r="0" b="0"/>
            <wp:wrapNone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Alameda Ezequiel Dias, 345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Efigênia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431 / 4432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ente: Cristina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SAÚDE SANTA MARIA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stor Benjamim Maia, 57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8822 / 8823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ente: Jalda Maria A. Brandão Castro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SAÚDE MENINO JESUS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Nunes Vieira, 227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8824 / 8825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ente: Cristina Gomes Gonçalves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SAÚDE NOSSA SENHORA APARECIDA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ulino Marques Gontijo, 222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Lucas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244 / 8263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ente: Gláucia de Fátima Batista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SAÚDE NOSSA SENHORA DA CONCEIÇÃO – PADRE TARCÍSIO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Coronel Pereira, 29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rra / Vila Conceição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8250 / 5081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rente: Vanessa Vilela C. T. Brito Botelho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O DE SAÚDE NOSSA SENHORA DE FÁTIMA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Corinto, 450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rra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5248 / 5249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rente: Antônio Paulo Gomes Chiari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UNIDADES DE SAÚDE DO DISTRITO CENTRO - SUL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O DE SAÚDE OSWALDO CRUZ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ua Uberaba, 70 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irro Preto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8880 / 8815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rente: Maria Madalena Diniz B. Franco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O DE SAÚDE SANTA LÚCIA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v. Artur Bernardes, 125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rragem Santa Lúcia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8813 / 8885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9">
            <wp:simplePos x="0" y="0"/>
            <wp:positionH relativeFrom="column">
              <wp:posOffset>29210</wp:posOffset>
            </wp:positionH>
            <wp:positionV relativeFrom="paragraph">
              <wp:posOffset>10160</wp:posOffset>
            </wp:positionV>
            <wp:extent cx="5402580" cy="4314825"/>
            <wp:effectExtent l="0" t="0" r="0" b="0"/>
            <wp:wrapNone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  <w:szCs w:val="22"/>
        </w:rPr>
        <w:t>Gerente: Liliane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O DE SAÚDE SANTA RITA DE CÁSSIA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Cristina, 961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anto Antônio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5146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rente: Sirlene Vilela Amaral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O DE SAÚDE TIA AMÂNCIA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Irai, 248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la Paris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8828 / 8829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rente: Eliane Miranda Moreira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O DE SAÚDE / DIP ORESTES DINIZ</w:t>
      </w:r>
    </w:p>
    <w:p>
      <w:pPr>
        <w:pStyle w:val="Normal"/>
        <w:ind w:left="360" w:firstLine="34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ameda Álvaro Celso, 241</w:t>
      </w:r>
    </w:p>
    <w:p>
      <w:pPr>
        <w:pStyle w:val="Normal"/>
        <w:ind w:left="360" w:firstLine="34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anta Efigênia</w:t>
      </w:r>
    </w:p>
    <w:p>
      <w:pPr>
        <w:pStyle w:val="Normal"/>
        <w:ind w:left="360" w:firstLine="34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4341 / 4433</w:t>
      </w:r>
    </w:p>
    <w:p>
      <w:pPr>
        <w:pStyle w:val="Normal"/>
        <w:ind w:left="360" w:firstLine="34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rente: Maria Cristina Dias</w:t>
      </w:r>
    </w:p>
    <w:p>
      <w:pPr>
        <w:pStyle w:val="Normal"/>
        <w:ind w:left="360" w:firstLine="34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ERSA CENTRO SUL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4841 / 4931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AL DE ESTERELIZAÇÃO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5193 / 5197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O METROPOLITANO DE ESPECIALIDADES MÉDICAS – CEM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3-0526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O DE CONVIVÊNCIA CÉSAR CAMPOS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9447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RIE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4949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UNIDADES DE SAÚDE DO DISTRITO CENTRO - SUL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RMÁCIA DISTRITAL 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6358 / 6358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Pernambuco, 237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uncionários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rente: Patrícia de Magalhães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FARMÁCIA POPULAR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Rio Grande do Sul, 54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22-3005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0">
            <wp:simplePos x="0" y="0"/>
            <wp:positionH relativeFrom="column">
              <wp:posOffset>568325</wp:posOffset>
            </wp:positionH>
            <wp:positionV relativeFrom="paragraph">
              <wp:posOffset>14605</wp:posOffset>
            </wp:positionV>
            <wp:extent cx="5402580" cy="4314825"/>
            <wp:effectExtent l="0" t="0" r="0" b="0"/>
            <wp:wrapNone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FÁRMÁCIA ESTADUAL (Distribuição de medicamentos não padronizados pelo SUS)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v. Brasil, 688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13-4150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ABORATÓRIO BROMATOLOGIA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Rio Grande do Norte, 1179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uncionários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3261 / 7554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rente: Luiz Antônio Neto Valente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ABORATÓRIO DISTRITAL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ameda Ezequiel Dias, 345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anta Efigênia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4486 / 9737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rente: Angelina Maria Oliveira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O DE ESPECIALIDADES MÉDICAS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4572 / 4544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LICLÍNICA CENTRO SUL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Carijós, 528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tro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6999 / 6980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rente: Magda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LICLÍNICA ANTÔNIO CÂNDIDO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Gentios, 1420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lefone: 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rente: Magda Vieira dos Santos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O GERAL DE REABILITAÇÃO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41-7771 / 8270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UNIDADES DE SAÚDE DO DISTRITO CENTRO - SUL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OONOSES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Pernambuco, 237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uncionários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6357 / 6359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rente: Priscila S. Moreira Starling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ISTRITO SANITÁRIO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Tupis, 149 / 7º andar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tro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4841 / 4931 (Fax)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71">
            <wp:simplePos x="0" y="0"/>
            <wp:positionH relativeFrom="column">
              <wp:posOffset>261620</wp:posOffset>
            </wp:positionH>
            <wp:positionV relativeFrom="paragraph">
              <wp:posOffset>-12700</wp:posOffset>
            </wp:positionV>
            <wp:extent cx="5402580" cy="4314825"/>
            <wp:effectExtent l="0" t="0" r="0" b="0"/>
            <wp:wrapNone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  <w:szCs w:val="22"/>
        </w:rPr>
        <w:t>Gerente: Regina Helena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MBULATÓRIO BIAS FORTES – CLÍNICA DA DOR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ameda Álvaro Celso (Atrás do Hospital das Clínicas)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48 / 9540 / 9536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ECRETARIA MUNICIPAL DE SAÚDE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9534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ERÊNCIA DE MEDICAMENTOS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7803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ECRETARIA ESTADUAL DE SAÚDE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4-1789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EXOS: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IPÓTESES DE REVISÃO DE RENDA MENSAL INICIAL DE BENEFÍCIO PREVIDENCIÁRIO RECONHECIDAS PELA JURISPRUDÊNCIA DO SUPERIOR TRIBUNAL DE JUSTIÇ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2"/>
          <w:numId w:val="223"/>
        </w:numPr>
        <w:tabs>
          <w:tab w:val="clear" w:pos="720"/>
          <w:tab w:val="left" w:pos="14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RSM DE FEVEREIRO DE 199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u w:val="single"/>
        </w:rPr>
        <w:t>O QUE É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72">
            <wp:simplePos x="0" y="0"/>
            <wp:positionH relativeFrom="column">
              <wp:posOffset>133985</wp:posOffset>
            </wp:positionH>
            <wp:positionV relativeFrom="paragraph">
              <wp:posOffset>396240</wp:posOffset>
            </wp:positionV>
            <wp:extent cx="5402580" cy="4314825"/>
            <wp:effectExtent l="0" t="0" r="0" b="0"/>
            <wp:wrapNone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Incidência do índice de fevereiro de 1994 na correção monetária dos salários - de-</w:t>
        <w:tab/>
        <w:t xml:space="preserve">contribuição anteriores a março/1994 considerados no cálculo da renda inicial dos </w:t>
        <w:tab/>
        <w:t>benefícios previdenciár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A QUEM SE APLIC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A todos os benefícios concedidos a partir de março/1994 até fevereiro/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) ORTN/OTN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O QUE É?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Incidência dos índices da ORTN e da OTN na correção monetária dos salários - de-</w:t>
        <w:tab/>
        <w:t xml:space="preserve">contribuição de </w:t>
      </w:r>
      <w:r>
        <w:rPr>
          <w:rFonts w:cs="Arial" w:ascii="Arial" w:hAnsi="Arial"/>
          <w:u w:val="single"/>
        </w:rPr>
        <w:t>alguns</w:t>
      </w:r>
      <w:r>
        <w:rPr>
          <w:rFonts w:cs="Arial" w:ascii="Arial" w:hAnsi="Arial"/>
        </w:rPr>
        <w:t xml:space="preserve"> benefícios concedidos </w:t>
      </w:r>
      <w:r>
        <w:rPr>
          <w:rFonts w:cs="Arial" w:ascii="Arial" w:hAnsi="Arial"/>
          <w:u w:val="single"/>
        </w:rPr>
        <w:t>antes</w:t>
      </w:r>
      <w:r>
        <w:rPr>
          <w:rFonts w:cs="Arial" w:ascii="Arial" w:hAnsi="Arial"/>
        </w:rPr>
        <w:t xml:space="preserve"> da promulgação da </w:t>
        <w:tab/>
        <w:t>Constituição Federal de 198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A QUEM SE APLICA?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penas aos benefícios de APOSENTADORIA POR IDADE, POR TEMPO DE </w:t>
        <w:tab/>
        <w:t xml:space="preserve">SERVIÇO, ESPECIAL e ABONO PERMANÊNCIA EM SERVIÇO </w:t>
      </w:r>
      <w:r>
        <w:rPr>
          <w:rFonts w:cs="Arial" w:ascii="Arial" w:hAnsi="Arial"/>
          <w:b/>
          <w:bCs/>
        </w:rPr>
        <w:t xml:space="preserve">concedidos </w:t>
        <w:tab/>
        <w:t>entre 17/06/1977 e 04/10/1988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RSM: Índice de Reajustamento do Salário Míni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RTN: Obrigação Reajustável do Tesouro Nacio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TN: Obrigação do Tesouro Nacio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) REVISÃO DO ART. 26 DA LEI Nº. 8.870/94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O QUE É?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Em Alguns casos de benefícios calculados com base na lei 8.231/91, o salário - de-</w:t>
        <w:tab/>
        <w:t>benefício foi fixado em valor inferior à média aritmética dos 36 últimos salários - de-</w:t>
        <w:tab/>
        <w:t xml:space="preserve">contribuição corrigidos, em razão da limitação ao teto do salário-de-contribuição. O </w:t>
        <w:tab/>
        <w:t xml:space="preserve">art. 26 da Lei nº. 8.770-94 determinou, então, que os benefícios concedidos entre </w:t>
        <w:tab/>
        <w:t xml:space="preserve">05/04/1991 e 31/12/1993 que se enquadram nessa situação seriam revistos a partir </w:t>
        <w:tab/>
        <w:t xml:space="preserve">de abril/1994, mediante a aplicação do percentual correspondente à diferença </w:t>
        <w:tab/>
        <w:t xml:space="preserve">entre a média aritmética mencionada e o salário-de-benefício considerado para a </w:t>
        <w:tab/>
        <w:t xml:space="preserve">concessão, sendo que o valor do benefício, após revisto, não poderia resultar </w:t>
        <w:tab/>
        <w:t>superior ao teto do salário-de-contribuição em abril de 199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A QUEM SE APLICA?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penas aos benefícios concedidos entre 05/04/1991 a 31/12/1993 que tiveram </w:t>
        <w:tab/>
        <w:t xml:space="preserve">salário-de-benefício limitado ao teto do salário-de-contribuição e que não foram </w:t>
        <w:tab/>
        <w:t>revistos de ofício pelo INS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4) REVISÃO DO ART. 21, § 3º, DA LEI Nº. 8.880/94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73">
            <wp:simplePos x="0" y="0"/>
            <wp:positionH relativeFrom="column">
              <wp:posOffset>114935</wp:posOffset>
            </wp:positionH>
            <wp:positionV relativeFrom="paragraph">
              <wp:posOffset>15240</wp:posOffset>
            </wp:positionV>
            <wp:extent cx="5402580" cy="4314825"/>
            <wp:effectExtent l="0" t="0" r="0" b="0"/>
            <wp:wrapNone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u w:val="single"/>
        </w:rPr>
        <w:t>O QUE É?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Similar ao caso anterior, nas concessões de benefício em que a média aritmética </w:t>
        <w:tab/>
        <w:t>dos salários-de-contribuição corrigidos resultar superior ao limite do salário - de-</w:t>
        <w:tab/>
        <w:t xml:space="preserve">contribuição, a diferença percentual entre essa média e o referido limite seria </w:t>
        <w:tab/>
        <w:t xml:space="preserve">incorporada ao valor do benefício assim reajustado não poderia superar o teto do </w:t>
        <w:tab/>
        <w:t>salário-de-contribuição vigente na competência em que ocorresse o reajus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A QUEM SE APLICA?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penas aos benefícios concedidos com base na Lei nº. 8.213/91 com data a partir </w:t>
        <w:tab/>
        <w:t>de 01/03/01994 que tiveram salário-de-benefício limitado ao teto do salário-de-</w:t>
        <w:tab/>
        <w:t>contribuição e que não foram revistos de ofício pelo INS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ENVIO PELO CORRE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ncaminhar a documentação para o Juizado Especial Federal – Seção de </w:t>
        <w:tab/>
        <w:t xml:space="preserve">Distribuição à Rua Dias Adorno, 347, Bairro Santo Agostinho, CEP: 30190-100. </w:t>
        <w:tab/>
        <w:t xml:space="preserve">OBS: Dentro do envelope devem constar: formulário preenchido em 02 (duas) vias, </w:t>
        <w:tab/>
        <w:t xml:space="preserve">toda a documentação solicitada e um envelope selado para a devolução do </w:t>
        <w:tab/>
        <w:t xml:space="preserve">protocolo de confirmação, para baixar o formulário e a documentação necessári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ADMINISTRAÇÕES REGIONAIS DA PREFEITURA DE BH</w:t>
            </w:r>
          </w:p>
        </w:tc>
      </w:tr>
    </w:tbl>
    <w:p>
      <w:pPr>
        <w:pStyle w:val="Normal"/>
        <w:ind w:right="2745" w:hanging="0"/>
        <w:rPr/>
      </w:pPr>
      <w:r>
        <w:rPr/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right="2745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TÃO SOCIAL</w:t>
      </w:r>
    </w:p>
    <w:p>
      <w:pPr>
        <w:pStyle w:val="Normal"/>
        <w:ind w:left="720" w:right="2745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720" w:right="2745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720" w:right="2745" w:hanging="0"/>
        <w:rPr/>
      </w:pPr>
      <w:r>
        <w:rPr>
          <w:rFonts w:cs="Arial" w:ascii="Arial" w:hAnsi="Arial"/>
          <w:b/>
          <w:bCs/>
          <w:i/>
          <w:iCs/>
          <w:u w:val="single"/>
        </w:rPr>
        <w:t>Benefícios:</w:t>
      </w:r>
      <w:r>
        <w:rPr>
          <w:rFonts w:cs="Arial" w:ascii="Arial" w:hAnsi="Arial"/>
          <w:b/>
          <w:bCs/>
          <w:i/>
          <w:iCs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Cesta Básica;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3060" w:leader="none"/>
        </w:tabs>
        <w:ind w:left="3060" w:right="2745" w:hanging="360"/>
        <w:rPr>
          <w:rFonts w:ascii="Arial" w:hAnsi="Arial" w:cs="Arial"/>
        </w:rPr>
      </w:pPr>
      <w:r>
        <w:rPr>
          <w:rFonts w:cs="Arial" w:ascii="Arial" w:hAnsi="Arial"/>
        </w:rPr>
        <w:t>2 ª Via da Carteira de Identidade;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3060" w:leader="none"/>
        </w:tabs>
        <w:ind w:left="3060" w:right="2745" w:hanging="360"/>
        <w:rPr>
          <w:rFonts w:ascii="Arial" w:hAnsi="Arial" w:cs="Arial"/>
        </w:rPr>
      </w:pPr>
      <w:r>
        <w:rPr>
          <w:rFonts w:cs="Arial" w:ascii="Arial" w:hAnsi="Arial"/>
        </w:rPr>
        <w:t>Fotos;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3060" w:leader="none"/>
        </w:tabs>
        <w:ind w:left="3060" w:right="2745" w:hanging="360"/>
        <w:rPr>
          <w:rFonts w:ascii="Arial" w:hAnsi="Arial" w:cs="Arial"/>
        </w:rPr>
      </w:pPr>
      <w:r>
        <w:rPr>
          <w:rFonts w:cs="Arial" w:ascii="Arial" w:hAnsi="Arial"/>
        </w:rPr>
        <w:t>Certificado de Reservista;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3060" w:leader="none"/>
        </w:tabs>
        <w:ind w:left="3060" w:right="2745" w:hanging="36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74">
            <wp:simplePos x="0" y="0"/>
            <wp:positionH relativeFrom="column">
              <wp:posOffset>124460</wp:posOffset>
            </wp:positionH>
            <wp:positionV relativeFrom="paragraph">
              <wp:posOffset>73660</wp:posOffset>
            </wp:positionV>
            <wp:extent cx="5402580" cy="4314825"/>
            <wp:effectExtent l="0" t="0" r="0" b="0"/>
            <wp:wrapNone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ª Via de CPF;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3060" w:leader="none"/>
        </w:tabs>
        <w:ind w:left="3060" w:right="2745" w:hanging="360"/>
        <w:rPr>
          <w:rFonts w:ascii="Arial" w:hAnsi="Arial" w:cs="Arial"/>
        </w:rPr>
      </w:pPr>
      <w:r>
        <w:rPr>
          <w:rFonts w:cs="Arial" w:ascii="Arial" w:hAnsi="Arial"/>
        </w:rPr>
        <w:t>2ª Via de Certidão de Nascimento;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3060" w:leader="none"/>
        </w:tabs>
        <w:ind w:left="3060" w:right="2745" w:hanging="360"/>
        <w:rPr>
          <w:rFonts w:ascii="Arial" w:hAnsi="Arial" w:cs="Arial"/>
        </w:rPr>
      </w:pPr>
      <w:r>
        <w:rPr>
          <w:rFonts w:cs="Arial" w:ascii="Arial" w:hAnsi="Arial"/>
        </w:rPr>
        <w:t>2ª Via da Certidão de Casamento,  óbito;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3060" w:leader="none"/>
        </w:tabs>
        <w:ind w:left="3060" w:right="2745" w:hanging="360"/>
        <w:rPr>
          <w:rFonts w:ascii="Arial" w:hAnsi="Arial" w:cs="Arial"/>
        </w:rPr>
      </w:pPr>
      <w:r>
        <w:rPr>
          <w:rFonts w:cs="Arial" w:ascii="Arial" w:hAnsi="Arial"/>
        </w:rPr>
        <w:t>Auxílio Mortalidade;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3060" w:leader="none"/>
        </w:tabs>
        <w:ind w:left="3060" w:right="2745" w:hanging="360"/>
        <w:rPr>
          <w:rFonts w:ascii="Arial" w:hAnsi="Arial" w:cs="Arial"/>
        </w:rPr>
      </w:pPr>
      <w:r>
        <w:rPr>
          <w:rFonts w:cs="Arial" w:ascii="Arial" w:hAnsi="Arial"/>
        </w:rPr>
        <w:t>Auxílio pós gestação múltipla ( 3 ou mais filhos);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3060" w:leader="none"/>
        </w:tabs>
        <w:ind w:left="3060" w:right="2745" w:hanging="360"/>
        <w:rPr>
          <w:rFonts w:ascii="Arial" w:hAnsi="Arial" w:cs="Arial"/>
        </w:rPr>
      </w:pPr>
      <w:r>
        <w:rPr>
          <w:rFonts w:cs="Arial" w:ascii="Arial" w:hAnsi="Arial"/>
        </w:rPr>
        <w:t>Auxílio Mudança;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3060" w:leader="none"/>
        </w:tabs>
        <w:ind w:left="3060" w:right="2745" w:hanging="360"/>
        <w:rPr>
          <w:rFonts w:ascii="Arial" w:hAnsi="Arial" w:cs="Arial"/>
        </w:rPr>
      </w:pPr>
      <w:r>
        <w:rPr>
          <w:rFonts w:cs="Arial" w:ascii="Arial" w:hAnsi="Arial"/>
        </w:rPr>
        <w:t>Vales Transporte;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3060" w:leader="none"/>
        </w:tabs>
        <w:ind w:left="3060" w:right="2745" w:hanging="360"/>
        <w:rPr>
          <w:rFonts w:ascii="Arial" w:hAnsi="Arial" w:cs="Arial"/>
        </w:rPr>
      </w:pPr>
      <w:r>
        <w:rPr>
          <w:rFonts w:cs="Arial" w:ascii="Arial" w:hAnsi="Arial"/>
        </w:rPr>
        <w:t>Passe inter-estadual / inter-municipal;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3060" w:leader="none"/>
        </w:tabs>
        <w:ind w:left="3060" w:right="2745" w:hanging="360"/>
        <w:rPr>
          <w:rFonts w:ascii="Arial" w:hAnsi="Arial" w:cs="Arial"/>
        </w:rPr>
      </w:pPr>
      <w:r>
        <w:rPr>
          <w:rFonts w:cs="Arial" w:ascii="Arial" w:hAnsi="Arial"/>
        </w:rPr>
        <w:t>Sepultamento;</w:t>
      </w:r>
    </w:p>
    <w:p>
      <w:pPr>
        <w:pStyle w:val="Normal"/>
        <w:tabs>
          <w:tab w:val="clear" w:pos="720"/>
          <w:tab w:val="left" w:pos="3060" w:leader="none"/>
        </w:tabs>
        <w:ind w:left="2700"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ind w:right="2745" w:hanging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ind w:right="2745" w:hanging="0"/>
        <w:rPr/>
      </w:pPr>
      <w:r>
        <w:rPr>
          <w:rFonts w:cs="Arial" w:ascii="Arial" w:hAnsi="Arial"/>
          <w:b/>
          <w:bCs/>
          <w:i/>
          <w:iCs/>
        </w:rPr>
        <w:tab/>
      </w:r>
      <w:r>
        <w:rPr>
          <w:rFonts w:cs="Arial" w:ascii="Arial" w:hAnsi="Arial"/>
          <w:b/>
          <w:bCs/>
          <w:i/>
          <w:iCs/>
          <w:u w:val="single"/>
        </w:rPr>
        <w:t>Documentos:</w:t>
      </w:r>
      <w:r>
        <w:rPr>
          <w:rFonts w:cs="Arial" w:ascii="Arial" w:hAnsi="Arial"/>
        </w:rPr>
        <w:t xml:space="preserve">       - CTPS (de todos os maiores de 18                          </w:t>
        <w:tab/>
        <w:tab/>
        <w:tab/>
        <w:t xml:space="preserve">         anos residentes na casa);</w:t>
      </w:r>
    </w:p>
    <w:p>
      <w:pPr>
        <w:pStyle w:val="Normal"/>
        <w:numPr>
          <w:ilvl w:val="8"/>
          <w:numId w:val="36"/>
        </w:numPr>
        <w:tabs>
          <w:tab w:val="clear" w:pos="720"/>
          <w:tab w:val="left" w:pos="3123" w:leader="none"/>
        </w:tabs>
        <w:ind w:left="3123" w:right="2745" w:hanging="360"/>
        <w:rPr>
          <w:rFonts w:ascii="Arial" w:hAnsi="Arial" w:cs="Arial"/>
        </w:rPr>
      </w:pPr>
      <w:r>
        <w:rPr>
          <w:rFonts w:cs="Arial" w:ascii="Arial" w:hAnsi="Arial"/>
        </w:rPr>
        <w:t>Certidão de nascimento dos menores;</w:t>
      </w:r>
    </w:p>
    <w:p>
      <w:pPr>
        <w:pStyle w:val="Normal"/>
        <w:numPr>
          <w:ilvl w:val="8"/>
          <w:numId w:val="36"/>
        </w:numPr>
        <w:tabs>
          <w:tab w:val="clear" w:pos="720"/>
          <w:tab w:val="left" w:pos="3123" w:leader="none"/>
        </w:tabs>
        <w:ind w:left="3123" w:right="2745" w:hanging="360"/>
        <w:rPr>
          <w:rFonts w:ascii="Arial" w:hAnsi="Arial" w:cs="Arial"/>
        </w:rPr>
      </w:pPr>
      <w:r>
        <w:rPr>
          <w:rFonts w:cs="Arial" w:ascii="Arial" w:hAnsi="Arial"/>
        </w:rPr>
        <w:t>Comprovante de endereço do mesmo ano;</w:t>
      </w:r>
    </w:p>
    <w:p>
      <w:pPr>
        <w:pStyle w:val="Normal"/>
        <w:numPr>
          <w:ilvl w:val="8"/>
          <w:numId w:val="36"/>
        </w:numPr>
        <w:tabs>
          <w:tab w:val="clear" w:pos="720"/>
          <w:tab w:val="left" w:pos="3123" w:leader="none"/>
        </w:tabs>
        <w:ind w:left="3123" w:right="2745" w:hanging="360"/>
        <w:rPr>
          <w:rFonts w:ascii="Arial" w:hAnsi="Arial" w:cs="Arial"/>
        </w:rPr>
      </w:pPr>
      <w:r>
        <w:rPr>
          <w:rFonts w:cs="Arial" w:ascii="Arial" w:hAnsi="Arial"/>
        </w:rPr>
        <w:t>Ocorrência policial em caso de perda e roubo de documentos;</w:t>
      </w:r>
    </w:p>
    <w:p>
      <w:pPr>
        <w:pStyle w:val="Normal"/>
        <w:numPr>
          <w:ilvl w:val="8"/>
          <w:numId w:val="36"/>
        </w:numPr>
        <w:tabs>
          <w:tab w:val="clear" w:pos="720"/>
          <w:tab w:val="left" w:pos="3123" w:leader="none"/>
        </w:tabs>
        <w:ind w:left="3123" w:right="2745" w:hanging="360"/>
        <w:rPr>
          <w:rFonts w:ascii="Arial" w:hAnsi="Arial" w:cs="Arial"/>
        </w:rPr>
      </w:pPr>
      <w:r>
        <w:rPr>
          <w:rFonts w:cs="Arial" w:ascii="Arial" w:hAnsi="Arial"/>
        </w:rPr>
        <w:t>Certidão original em caso de 2ª via de CI.</w:t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JUSTIÇA DO TRABALH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u w:val="single"/>
        </w:rPr>
        <w:t>QUANDO E COMO RECORRER À JUSTIÇA DO TRABALHO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em a presença de um advogado, a pessoa pode se dirigir ao Setor de Aternação </w:t>
        <w:tab/>
        <w:t xml:space="preserve">e Reclamação da Vara do Trabalho, com todos os documentos necessários e </w:t>
        <w:tab/>
        <w:t>apresentar seu caso ao atend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CUMENTAÇÃO ÚTIL EM UMA RECLAMAÇÃO TRABALHISTA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75">
            <wp:simplePos x="0" y="0"/>
            <wp:positionH relativeFrom="column">
              <wp:posOffset>114935</wp:posOffset>
            </wp:positionH>
            <wp:positionV relativeFrom="paragraph">
              <wp:posOffset>141605</wp:posOffset>
            </wp:positionV>
            <wp:extent cx="5402580" cy="4314825"/>
            <wp:effectExtent l="0" t="0" r="0" b="0"/>
            <wp:wrapNone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arteira de Identidade e CPF (na falta do CPF, nome da mãe e data de nascimento do autor da ação)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me e endereço completo da empresa em questão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rato de Trabalho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Aviso Prévio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cibos de pagamentos (se possível dos últimos 12 meses) e m caso de salário comissionado bloco de pedido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cumento sindical (acordo coletivo, convenção coletiva, etc), obtido junto ao Sindicato de Classe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Certidão de nascimento dos filhos menores 14 anos (quando for reclamar salário-família)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Empregados menores de 18 anos devem estar acompanhados do pai, mãe ou responsável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Em caso de falência da empresa apresentar nome e endereço dos síndico da massa falida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rPr/>
      </w:pPr>
      <w:r>
        <w:rPr>
          <w:rFonts w:cs="Arial" w:ascii="Arial" w:hAnsi="Arial"/>
        </w:rPr>
        <w:t xml:space="preserve">Se trabalhar ou trabalhou com carteira assinada, retirar na Caixa Econômica Federal o Extrato Analítico de Fundo de Garantia.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ERVIÇO DE ORIENTAÇÃO SÓCIO FAMILIAR - SOSF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  <w:t>É um serviço de atendimento a famílias com crianças e adolescentes que receberam medida de proteção, encaminhados pelo Juizado da Infância e da Juventude, Promotoria do Conselho Tutelar / Criança e Adolescente em situação de risco, violência Física, psicologia, negligência, trabalho infantil, trajetória de rua.</w:t>
      </w:r>
    </w:p>
    <w:p>
      <w:pPr>
        <w:pStyle w:val="Normal"/>
        <w:ind w:left="720" w:firstLine="60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00">
            <wp:simplePos x="0" y="0"/>
            <wp:positionH relativeFrom="column">
              <wp:posOffset>541655</wp:posOffset>
            </wp:positionH>
            <wp:positionV relativeFrom="paragraph">
              <wp:posOffset>132715</wp:posOffset>
            </wp:positionV>
            <wp:extent cx="5402580" cy="4314825"/>
            <wp:effectExtent l="0" t="0" r="0" b="0"/>
            <wp:wrapNone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tendimento de segunda a sexta-feira de 8h as 18h.</w:t>
      </w:r>
    </w:p>
    <w:p>
      <w:pPr>
        <w:pStyle w:val="Normal"/>
        <w:ind w:left="720"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0"/>
        <w:jc w:val="both"/>
        <w:rPr/>
      </w:pPr>
      <w:r>
        <w:rPr>
          <w:rFonts w:cs="Arial" w:ascii="Arial" w:hAnsi="Arial"/>
          <w:u w:val="single"/>
        </w:rPr>
        <w:t>Público Alvo</w:t>
      </w:r>
      <w:r>
        <w:rPr>
          <w:rFonts w:cs="Arial" w:ascii="Arial" w:hAnsi="Arial"/>
        </w:rPr>
        <w:t xml:space="preserve">: Famílias - não existe a demanda espontânea, tem que haver encaminhamento. </w:t>
      </w:r>
    </w:p>
    <w:p>
      <w:pPr>
        <w:pStyle w:val="Normal"/>
        <w:ind w:left="720"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  <w:t>Possui equipe de atendimento composta por: Psicólogo, Pedagogo, Sociólogo, dispõe os serviços de orientação familiar, apoio, atendimento e encaminhamento para outros serviç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NÚCLEO DE APOIO ÀS FAMILIAS - NAF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iço que atende demandas de inserção de famílias na rede de serviços que trabalha com a prevenção, socialização intrafamiliar e a rede comunitária / Famílias com maior vulnerabilidade social e econô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endimento de segunda a sexta-feira de 8h as 18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ssui equipe de atendimento composta por: Psicólogo, Assistente Social. Dispõe os serviços: Programa para Jovens, Socialização Infanto-Juvenil / Grupos de Convivência de idosos / Casa do Brinca r- Pequena Crianç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SERVIÇOS DE DOCUMENTAÇÃ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GISTRO DE NASCIMEN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IANÇA: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6">
            <wp:simplePos x="0" y="0"/>
            <wp:positionH relativeFrom="column">
              <wp:posOffset>114935</wp:posOffset>
            </wp:positionH>
            <wp:positionV relativeFrom="paragraph">
              <wp:posOffset>132080</wp:posOffset>
            </wp:positionV>
            <wp:extent cx="5402580" cy="4314825"/>
            <wp:effectExtent l="0" t="0" r="0" b="0"/>
            <wp:wrapNone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e tiver a guia da maternidade ou declaração de nascimento: registra-se direto no </w:t>
        <w:tab/>
        <w:t>cartór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e não possuir a guia da maternidade ou declaração de nascimento, a criança </w:t>
        <w:tab/>
        <w:t>poderá obter o registro sem ação judicial com: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ertidões negativas de registro civil;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uas testemunhas maiores de idade ( pode ser parente);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artão de vacina ou certidão de batism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OBS: Se não tiver o número 3, deve-se ajuizar ação de lavração de registro civ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ARA AÇÃO DE LAVRAÇÃO DE REGISTRO CIVIL DE CRIANÇA OU ADULTO </w:t>
        <w:tab/>
        <w:t>É NECESSÁRIO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ertidão negativa de registro civil dos quatro cartórios mais conhecidos de BH + Venda Nova + Barreiro (recentes);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uas testemunhas maiores de idade (pode ser parent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OCUMENTOS PARA A PROPOSITURA DA AÇÃO DE DIVÓRCIO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propositura da ação é ajuizada quando o casal já se encontra separado  de fato </w:t>
        <w:tab/>
        <w:t xml:space="preserve">a mais de  02 (dois) anos ou quando a separação judicial tenha sido decretada a </w:t>
        <w:tab/>
        <w:t>mais de 01 (um) a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esta ação o juiz irá decidir sobre a guarda dos filhos, visita aos filhos, partilha dos </w:t>
        <w:tab/>
        <w:t xml:space="preserve">bens, pensão para a mulher e determinará que a mulher volte a usar o nome de </w:t>
        <w:tab/>
        <w:t>soltei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77">
            <wp:simplePos x="0" y="0"/>
            <wp:positionH relativeFrom="column">
              <wp:posOffset>271145</wp:posOffset>
            </wp:positionH>
            <wp:positionV relativeFrom="paragraph">
              <wp:posOffset>81280</wp:posOffset>
            </wp:positionV>
            <wp:extent cx="5402580" cy="4314825"/>
            <wp:effectExtent l="0" t="0" r="0" b="0"/>
            <wp:wrapNone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u w:val="single"/>
        </w:rPr>
        <w:t>DOCUMENTAÇÃO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erox da certidão de casamento;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erox da certidão de nascimento dos filhos menores;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erox de carteira de identidade e CPF  do requerente (s);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erox dos documentos que comprovam os bens adquiridos pelo casal, ou Xerox do contrato de compra e venda (caso tenha imóvel);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mprovante de residência com CEP;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dereço completo e qualificação da parte contrária (caso não seja amigável)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dereço comercial completo da parte contrária (caso não seja amigável);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me, endereço, nº da CI de 03 (três) testemunhas que comprovem perante o juiz que o casal está separado há mais de  02 (dois) anos, não podem ser parentes q que tenham conhecimento dos fatos relatados.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mprovante de ren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BS: Não esquecer de somente procurar a Defensoria Pública tendo em mãos </w:t>
        <w:tab/>
        <w:t xml:space="preserve">todos os documentos solicitados e xerocopiad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outlineLvl w:val="0"/>
        <w:rPr/>
      </w:pPr>
      <w:r>
        <w:rPr>
          <w:rFonts w:cs="Arial" w:ascii="Arial" w:hAnsi="Arial"/>
          <w:b/>
          <w:sz w:val="48"/>
          <w:szCs w:val="48"/>
        </w:rPr>
        <w:t>DOCUMENTOS PARA SOLICITAÇÃO DE PASSE-LIVRE</w:t>
      </w:r>
    </w:p>
    <w:p>
      <w:pPr>
        <w:pStyle w:val="Normal"/>
        <w:ind w:left="360" w:hanging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78">
            <wp:simplePos x="0" y="0"/>
            <wp:positionH relativeFrom="column">
              <wp:posOffset>313055</wp:posOffset>
            </wp:positionH>
            <wp:positionV relativeFrom="paragraph">
              <wp:posOffset>656590</wp:posOffset>
            </wp:positionV>
            <wp:extent cx="5402580" cy="4314825"/>
            <wp:effectExtent l="0" t="0" r="0" b="0"/>
            <wp:wrapNone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O Plantão Social – Centro Sul, faz cadastro da família do requerente do Passe-</w:t>
        <w:tab/>
        <w:t xml:space="preserve">Livre através de documentação (relação a baixo), envia o cadastro e </w:t>
        <w:tab/>
        <w:t xml:space="preserve">documentação para BHTRAS, a mesma marca perícia e manda </w:t>
        <w:tab/>
        <w:t xml:space="preserve">correspondência informando data, horário e local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marcar é necessário a presença de pai, mãe ou responsável, outro </w:t>
        <w:tab/>
        <w:t xml:space="preserve">membro da família ou representante somente com procuração registrada em </w:t>
        <w:tab/>
        <w:t>cartório, porém a BHTRANS pode não aceita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8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arteira de identidade (de todos os maiores de 18 anos que moram na casa);</w:t>
      </w:r>
    </w:p>
    <w:p>
      <w:pPr>
        <w:pStyle w:val="Normal"/>
        <w:numPr>
          <w:ilvl w:val="0"/>
          <w:numId w:val="228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ertidão de nascimento (de todos os menores);</w:t>
      </w:r>
    </w:p>
    <w:p>
      <w:pPr>
        <w:pStyle w:val="Normal"/>
        <w:numPr>
          <w:ilvl w:val="0"/>
          <w:numId w:val="228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mprovante de residência;</w:t>
      </w:r>
    </w:p>
    <w:p>
      <w:pPr>
        <w:pStyle w:val="Normal"/>
        <w:numPr>
          <w:ilvl w:val="0"/>
          <w:numId w:val="228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Laudo médico (atual);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>DOCUMENTOS PARA SOLICITAÇÃO DE BOLSA FAMÍLIA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var: </w:t>
      </w:r>
    </w:p>
    <w:p>
      <w:pPr>
        <w:pStyle w:val="Normal"/>
        <w:ind w:left="720" w:right="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I; </w:t>
      </w:r>
    </w:p>
    <w:p>
      <w:pPr>
        <w:pStyle w:val="Normal"/>
        <w:numPr>
          <w:ilvl w:val="0"/>
          <w:numId w:val="229"/>
        </w:numPr>
        <w:tabs>
          <w:tab w:val="clear" w:pos="720"/>
          <w:tab w:val="left" w:pos="1080" w:leader="none"/>
        </w:tabs>
        <w:ind w:left="1080" w:right="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F;</w:t>
      </w:r>
    </w:p>
    <w:p>
      <w:pPr>
        <w:pStyle w:val="Normal"/>
        <w:numPr>
          <w:ilvl w:val="0"/>
          <w:numId w:val="229"/>
        </w:numPr>
        <w:tabs>
          <w:tab w:val="clear" w:pos="720"/>
          <w:tab w:val="left" w:pos="1080" w:leader="none"/>
        </w:tabs>
        <w:ind w:left="1080" w:right="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TPS; </w:t>
      </w:r>
    </w:p>
    <w:p>
      <w:pPr>
        <w:pStyle w:val="Normal"/>
        <w:numPr>
          <w:ilvl w:val="0"/>
          <w:numId w:val="229"/>
        </w:numPr>
        <w:tabs>
          <w:tab w:val="clear" w:pos="720"/>
          <w:tab w:val="left" w:pos="1080" w:leader="none"/>
        </w:tabs>
        <w:ind w:left="1080" w:right="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ítulo de Eleitor; </w:t>
      </w:r>
    </w:p>
    <w:p>
      <w:pPr>
        <w:pStyle w:val="Normal"/>
        <w:numPr>
          <w:ilvl w:val="0"/>
          <w:numId w:val="229"/>
        </w:numPr>
        <w:tabs>
          <w:tab w:val="clear" w:pos="720"/>
          <w:tab w:val="left" w:pos="1080" w:leader="none"/>
        </w:tabs>
        <w:ind w:left="1080" w:right="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rtidão de Nascimento dos menores de 18 anos; </w:t>
      </w:r>
    </w:p>
    <w:p>
      <w:pPr>
        <w:pStyle w:val="Normal"/>
        <w:numPr>
          <w:ilvl w:val="0"/>
          <w:numId w:val="229"/>
        </w:numPr>
        <w:tabs>
          <w:tab w:val="clear" w:pos="720"/>
          <w:tab w:val="left" w:pos="1080" w:leader="none"/>
        </w:tabs>
        <w:ind w:left="1080" w:right="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vante escolar de crianças;</w:t>
      </w:r>
    </w:p>
    <w:p>
      <w:pPr>
        <w:pStyle w:val="Normal"/>
        <w:ind w:right="27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OCUMENTOS PARA PROPOSITURA DA AÇÃO DE ALIMENTOS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Caso tenha a idade inferior a 18 (dezoito) anos, a mãe ou pai deverá companhá-lo no process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79">
            <wp:simplePos x="0" y="0"/>
            <wp:positionH relativeFrom="column">
              <wp:posOffset>-3175</wp:posOffset>
            </wp:positionH>
            <wp:positionV relativeFrom="paragraph">
              <wp:posOffset>106680</wp:posOffset>
            </wp:positionV>
            <wp:extent cx="5402580" cy="4314825"/>
            <wp:effectExtent l="0" t="0" r="0" b="0"/>
            <wp:wrapNone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CUMENTAÇÃO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21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mprovante de residência com CEP do requerente/ representante do menor;</w:t>
      </w:r>
    </w:p>
    <w:p>
      <w:pPr>
        <w:pStyle w:val="Normal"/>
        <w:numPr>
          <w:ilvl w:val="0"/>
          <w:numId w:val="221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mprovante de rendimentos do requerente/ representante do menor;</w:t>
      </w:r>
    </w:p>
    <w:p>
      <w:pPr>
        <w:pStyle w:val="Normal"/>
        <w:numPr>
          <w:ilvl w:val="0"/>
          <w:numId w:val="221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ertidão de nascimento dos filhos em favor dos quais se pleiteia os alimentos;</w:t>
      </w:r>
    </w:p>
    <w:p>
      <w:pPr>
        <w:pStyle w:val="Normal"/>
        <w:numPr>
          <w:ilvl w:val="0"/>
          <w:numId w:val="221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arteira de identidade e CPF da representante dos menores;</w:t>
      </w:r>
    </w:p>
    <w:p>
      <w:pPr>
        <w:pStyle w:val="Normal"/>
        <w:numPr>
          <w:ilvl w:val="0"/>
          <w:numId w:val="221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ópia de qualquer documentação que comprove gastos com os menores (moradia, alimentação, vestuário, etc;]</w:t>
      </w:r>
    </w:p>
    <w:p>
      <w:pPr>
        <w:pStyle w:val="Normal"/>
        <w:numPr>
          <w:ilvl w:val="0"/>
          <w:numId w:val="221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Nome e endereço da </w:t>
      </w:r>
      <w:r>
        <w:rPr>
          <w:rFonts w:cs="Arial" w:ascii="Arial" w:hAnsi="Arial"/>
          <w:u w:val="single"/>
        </w:rPr>
        <w:t>parte contrária;</w:t>
      </w:r>
    </w:p>
    <w:p>
      <w:pPr>
        <w:pStyle w:val="Normal"/>
        <w:numPr>
          <w:ilvl w:val="0"/>
          <w:numId w:val="221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Nome e endereço completo de 03 (três) testemunhas que saibam relatar as condições de vida do alimentante ( daquele que vai prestar alimentos) e que sejam parente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BS: Não esquecer, somente procurar a Defensoria Pública após ter em mãos </w:t>
        <w:tab/>
        <w:t>todos os documentos solicitados e xerocopiados (xerox simples) e no dia marca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OCUMENTOS EXIGIDOS NO JESP FEDER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ra a análise de pedido e ajuizamento de causa, levar cópia dos seguintes </w:t>
        <w:tab/>
        <w:t xml:space="preserve">documento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CI e CPF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Comprovante de residência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80">
            <wp:simplePos x="0" y="0"/>
            <wp:positionH relativeFrom="column">
              <wp:posOffset>313055</wp:posOffset>
            </wp:positionH>
            <wp:positionV relativeFrom="paragraph">
              <wp:posOffset>148590</wp:posOffset>
            </wp:positionV>
            <wp:extent cx="5402580" cy="4314825"/>
            <wp:effectExtent l="0" t="0" r="0" b="0"/>
            <wp:wrapNone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- </w:t>
        <w:tab/>
        <w:t>Procuração e documentos pessoais do procurador, se for o cas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utros documentos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pia de Processo Administrativo – nb ______________________________.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rta de concessão do benefício ou comunicação de decisão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rteira de trabalho: (  ) identificação, (  ) contrato de trabalho, (  ) FGTS, (  )fl._____________________.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o de rescisão de contrato de trabalho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pia dos carnês de contribuição individual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lação de salários de contribuição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rtidão de habilitados à pensão por morte ou inexistência de habilitados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racheque/extrato semestral de pagamento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ormulários SB40, DSS8030, Laudos técnicos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udos médicos: ( ) descrição da doença/deficiência, ( ) período do tratamento; ( ) justificação para prescrição de medicamentos não existentes nas  listagens oficiais,( )___________________.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scrição médica: tipo e quantidade de medicamentos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rçamento de medicamentos em duas farmácias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rtidão de óbito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rtidão de casamento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rtidão de nascimento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cumentos que comprovam despesas familiares/dependência econômica/ vínculo conjugal: ( ) conta de água, luz e aluguel ( ) despesas com medicamentos; ( )despesas com alimentação; ( )despesas com vestuário; ( )indicação de beneficiário em seguro; ( ) dependente em plano de saúde; ( )conta bancária conjunta; ( )_____________________________.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cumentos que comprovam atividade rural em período igual ao da carência exigida para o benefício de aposentadoria por idade: ( ) registro de imóvel; ( ) INCRA; ( ) Carteira /contribuições Sindicato Trabalhadores Rurais; ( ) Contrato de parceria agrícola; ( ) certidão de casamento; ( ) certificado de reservista;( )______________.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xtrato ( ) PIS, ( ) FGTD, ( ) conta corrente, ( ) poupança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corrência policial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rato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provante de pagamento: ( ) boleto bancário, ( ) recibo, ( ) nota fiscal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tificação inclusão em cadastro de devedores inadimplentes;__________________________________________________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48"/>
          <w:szCs w:val="48"/>
        </w:rPr>
        <w:t>DOCUMENTOS OBRIGATÓRIOS PARA REQUERER O SEGURO-DESEMPR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9"/>
        </w:numPr>
        <w:rPr>
          <w:rFonts w:ascii="Arial" w:hAnsi="Arial" w:cs="Arial"/>
        </w:rPr>
      </w:pPr>
      <w:r>
        <w:rPr>
          <w:rFonts w:cs="Arial" w:ascii="Arial" w:hAnsi="Arial"/>
        </w:rPr>
        <w:t>Carteira de Identidade;</w:t>
      </w:r>
    </w:p>
    <w:p>
      <w:pPr>
        <w:pStyle w:val="Normal"/>
        <w:numPr>
          <w:ilvl w:val="0"/>
          <w:numId w:val="249"/>
        </w:numPr>
        <w:rPr>
          <w:rFonts w:ascii="Arial" w:hAnsi="Arial" w:cs="Arial"/>
        </w:rPr>
      </w:pPr>
      <w:r>
        <w:rPr>
          <w:rFonts w:cs="Arial" w:ascii="Arial" w:hAnsi="Arial"/>
        </w:rPr>
        <w:t>Carteira Profissional (todas)</w:t>
      </w:r>
    </w:p>
    <w:p>
      <w:pPr>
        <w:pStyle w:val="Normal"/>
        <w:numPr>
          <w:ilvl w:val="0"/>
          <w:numId w:val="249"/>
        </w:numPr>
        <w:rPr/>
      </w:pPr>
      <w:r>
        <w:rPr>
          <w:rFonts w:cs="Arial" w:ascii="Arial" w:hAnsi="Arial"/>
        </w:rPr>
        <w:t>Nº. do PIS/PASEP e Nº. do CPF;</w:t>
      </w:r>
    </w:p>
    <w:p>
      <w:pPr>
        <w:pStyle w:val="Normal"/>
        <w:numPr>
          <w:ilvl w:val="0"/>
          <w:numId w:val="249"/>
        </w:numPr>
        <w:rPr/>
      </w:pPr>
      <w:r>
        <w:rPr>
          <w:rFonts w:cs="Arial" w:ascii="Arial" w:hAnsi="Arial"/>
        </w:rPr>
        <w:t xml:space="preserve">As 02 (duas) guias do Seguro-desemprego: </w:t>
      </w:r>
      <w:r>
        <w:rPr>
          <w:rFonts w:cs="Arial" w:ascii="Arial" w:hAnsi="Arial"/>
          <w:b/>
        </w:rPr>
        <w:t>CD e SD;</w:t>
      </w:r>
    </w:p>
    <w:p>
      <w:pPr>
        <w:pStyle w:val="Normal"/>
        <w:numPr>
          <w:ilvl w:val="0"/>
          <w:numId w:val="249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o de Rescisão de contrato (TRCT);</w:t>
      </w:r>
    </w:p>
    <w:p>
      <w:pPr>
        <w:pStyle w:val="Normal"/>
        <w:numPr>
          <w:ilvl w:val="0"/>
          <w:numId w:val="249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Documento de recebimento ou extrato de FGTS;</w:t>
      </w:r>
    </w:p>
    <w:p>
      <w:pPr>
        <w:pStyle w:val="Normal"/>
        <w:numPr>
          <w:ilvl w:val="0"/>
          <w:numId w:val="249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Os 02 (dois) últimos contra-cheques (recibo de pagamento), ou atualização de salário na CTPS;</w:t>
      </w:r>
    </w:p>
    <w:p>
      <w:pPr>
        <w:pStyle w:val="Normal"/>
        <w:numPr>
          <w:ilvl w:val="0"/>
          <w:numId w:val="249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Certidão Judicial ou Homologação do Acordo (só para trabalhadores com reclamação trabalhista)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: PARCELAS A RECEBER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58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6 meses a 1 ano = 3 parcelas</w:t>
      </w:r>
    </w:p>
    <w:p>
      <w:pPr>
        <w:pStyle w:val="Normal"/>
        <w:numPr>
          <w:ilvl w:val="0"/>
          <w:numId w:val="258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1 a 2 anos incompletos = 4 parcelas</w:t>
      </w:r>
    </w:p>
    <w:p>
      <w:pPr>
        <w:pStyle w:val="Normal"/>
        <w:numPr>
          <w:ilvl w:val="0"/>
          <w:numId w:val="258"/>
        </w:numPr>
        <w:rPr>
          <w:rFonts w:ascii="Arial" w:hAnsi="Arial" w:cs="Arial"/>
        </w:rPr>
      </w:pPr>
      <w:r>
        <w:rPr>
          <w:rFonts w:cs="Arial" w:ascii="Arial" w:hAnsi="Arial"/>
        </w:rPr>
        <w:t>2 anos completos = 5 parcelas</w:t>
      </w:r>
    </w:p>
    <w:sectPr>
      <w:footerReference w:type="default" r:id="rId142"/>
      <w:type w:val="nextPage"/>
      <w:pgSz w:w="11906" w:h="16838"/>
      <w:pgMar w:left="1138" w:right="113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Times New Roman" w:hAnsi="Times New Roman" w:eastAsia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66"/>
        </w:tabs>
        <w:ind w:left="3666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309"/>
        </w:tabs>
        <w:ind w:left="4309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5029"/>
        </w:tabs>
        <w:ind w:left="5029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469"/>
        </w:tabs>
        <w:ind w:left="6469" w:hanging="360"/>
      </w:pPr>
      <w:rPr>
        <w:rFonts w:ascii="Symbol" w:hAnsi="Symbol" w:cs="Symbol" w:hint="default"/>
        <w:sz w:val="18"/>
        <w:szCs w:val="18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460"/>
        </w:tabs>
        <w:ind w:left="246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760"/>
        </w:tabs>
        <w:ind w:left="2760" w:hanging="360"/>
      </w:pPr>
      <w:rPr>
        <w:rFonts w:ascii="Symbol" w:hAnsi="Symbol" w:cs="Symbol" w:hint="default"/>
        <w:sz w:val="18"/>
        <w:szCs w:val="18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67"/>
        </w:tabs>
        <w:ind w:left="667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974"/>
        </w:tabs>
        <w:ind w:left="97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281"/>
        </w:tabs>
        <w:ind w:left="1281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588"/>
        </w:tabs>
        <w:ind w:left="158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895"/>
        </w:tabs>
        <w:ind w:left="189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202"/>
        </w:tabs>
        <w:ind w:left="220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816"/>
        </w:tabs>
        <w:ind w:left="2816" w:hanging="360"/>
      </w:pPr>
      <w:rPr>
        <w:rFonts w:ascii="Symbol" w:hAnsi="Symbol" w:cs="Symbol" w:hint="default"/>
        <w:sz w:val="18"/>
        <w:szCs w:val="18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309"/>
        </w:tabs>
        <w:ind w:left="4309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5029"/>
        </w:tabs>
        <w:ind w:left="5029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469"/>
        </w:tabs>
        <w:ind w:left="6469" w:hanging="360"/>
      </w:pPr>
      <w:rPr>
        <w:rFonts w:ascii="Symbol" w:hAnsi="Symbol" w:cs="Symbol" w:hint="default"/>
        <w:sz w:val="18"/>
        <w:szCs w:val="18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0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0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15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18"/>
        <w:szCs w:val="18"/>
      </w:rPr>
    </w:lvl>
  </w:abstractNum>
  <w:abstractNum w:abstractNumId="2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szCs w:val="16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  <w:szCs w:val="16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6"/>
        <w:szCs w:val="16"/>
      </w:r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4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5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18"/>
        <w:szCs w:val="18"/>
      </w:rPr>
    </w:lvl>
  </w:abstractNum>
  <w:abstractNum w:abstractNumId="2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520"/>
      <w:outlineLvl w:val="0"/>
    </w:pPr>
    <w:rPr>
      <w:b/>
      <w:i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1">
    <w:name w:val="WW8Num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tarSymbol;Arial Unicode MS"/>
      <w:sz w:val="18"/>
      <w:szCs w:val="18"/>
    </w:rPr>
  </w:style>
  <w:style w:type="character" w:styleId="WW8Num39z0">
    <w:name w:val="WW8Num39z0"/>
    <w:qFormat/>
    <w:rPr>
      <w:rFonts w:ascii="Symbol" w:hAnsi="Symbol" w:cs="StarSymbol;Arial Unicode MS"/>
      <w:sz w:val="18"/>
      <w:szCs w:val="18"/>
    </w:rPr>
  </w:style>
  <w:style w:type="character" w:styleId="WW8Num40z0">
    <w:name w:val="WW8Num40z0"/>
    <w:qFormat/>
    <w:rPr>
      <w:rFonts w:ascii="Symbol" w:hAnsi="Symbol" w:cs="StarSymbol;Arial Unicode MS"/>
      <w:sz w:val="18"/>
      <w:szCs w:val="18"/>
    </w:rPr>
  </w:style>
  <w:style w:type="character" w:styleId="WW8Num41z0">
    <w:name w:val="WW8Num41z0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0">
    <w:name w:val="WW8Num47z0"/>
    <w:qFormat/>
    <w:rPr>
      <w:rFonts w:ascii="Symbol" w:hAnsi="Symbol" w:cs="StarSymbol;Arial Unicode MS"/>
      <w:sz w:val="18"/>
      <w:szCs w:val="18"/>
    </w:rPr>
  </w:style>
  <w:style w:type="character" w:styleId="WW8Num48z0">
    <w:name w:val="WW8Num48z0"/>
    <w:qFormat/>
    <w:rPr>
      <w:rFonts w:ascii="Symbol" w:hAnsi="Symbol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8Num55z0">
    <w:name w:val="WW8Num55z0"/>
    <w:qFormat/>
    <w:rPr>
      <w:rFonts w:ascii="Symbol" w:hAnsi="Symbol" w:cs="StarSymbol;Arial Unicode MS"/>
      <w:sz w:val="18"/>
      <w:szCs w:val="18"/>
    </w:rPr>
  </w:style>
  <w:style w:type="character" w:styleId="WW8Num56z0">
    <w:name w:val="WW8Num56z0"/>
    <w:qFormat/>
    <w:rPr>
      <w:rFonts w:ascii="Symbol" w:hAnsi="Symbol" w:cs="StarSymbol;Arial Unicode MS"/>
      <w:sz w:val="18"/>
      <w:szCs w:val="18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rFonts w:ascii="Symbol" w:hAnsi="Symbol" w:cs="StarSymbol;Arial Unicode MS"/>
      <w:sz w:val="18"/>
      <w:szCs w:val="18"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rFonts w:ascii="Symbol" w:hAnsi="Symbol" w:cs="StarSymbol;Arial Unicode MS"/>
      <w:sz w:val="18"/>
      <w:szCs w:val="18"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Symbol" w:hAnsi="Symbol" w:cs="StarSymbol;Arial Unicode MS"/>
      <w:sz w:val="18"/>
      <w:szCs w:val="18"/>
    </w:rPr>
  </w:style>
  <w:style w:type="character" w:styleId="WW8Num71z0">
    <w:name w:val="WW8Num71z0"/>
    <w:qFormat/>
    <w:rPr>
      <w:rFonts w:ascii="Symbol" w:hAnsi="Symbol"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4z0">
    <w:name w:val="WW8Num74z0"/>
    <w:qFormat/>
    <w:rPr>
      <w:rFonts w:ascii="Symbol" w:hAnsi="Symbol" w:cs="StarSymbol;Arial Unicode MS"/>
      <w:sz w:val="18"/>
      <w:szCs w:val="18"/>
    </w:rPr>
  </w:style>
  <w:style w:type="character" w:styleId="WW8Num75z0">
    <w:name w:val="WW8Num75z0"/>
    <w:qFormat/>
    <w:rPr>
      <w:rFonts w:ascii="Symbol" w:hAnsi="Symbol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Symbol" w:hAnsi="Symbol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5z0">
    <w:name w:val="WW8Num85z0"/>
    <w:qFormat/>
    <w:rPr>
      <w:rFonts w:ascii="Symbol" w:hAnsi="Symbol" w:cs="StarSymbol;Arial Unicode MS"/>
      <w:sz w:val="18"/>
      <w:szCs w:val="18"/>
    </w:rPr>
  </w:style>
  <w:style w:type="character" w:styleId="WW8Num86z0">
    <w:name w:val="WW8Num86z0"/>
    <w:qFormat/>
    <w:rPr>
      <w:rFonts w:ascii="Symbol" w:hAnsi="Symbol" w:cs="StarSymbol;Arial Unicode MS"/>
      <w:sz w:val="18"/>
      <w:szCs w:val="18"/>
    </w:rPr>
  </w:style>
  <w:style w:type="character" w:styleId="WW8Num87z0">
    <w:name w:val="WW8Num87z0"/>
    <w:qFormat/>
    <w:rPr>
      <w:rFonts w:ascii="Symbol" w:hAnsi="Symbol" w:cs="StarSymbol;Arial Unicode MS"/>
      <w:sz w:val="18"/>
      <w:szCs w:val="18"/>
    </w:rPr>
  </w:style>
  <w:style w:type="character" w:styleId="WW8Num88z0">
    <w:name w:val="WW8Num88z0"/>
    <w:qFormat/>
    <w:rPr>
      <w:rFonts w:ascii="Symbol" w:hAnsi="Symbol" w:cs="StarSymbol;Arial Unicode MS"/>
      <w:sz w:val="18"/>
      <w:szCs w:val="18"/>
    </w:rPr>
  </w:style>
  <w:style w:type="character" w:styleId="WW8Num89z0">
    <w:name w:val="WW8Num89z0"/>
    <w:qFormat/>
    <w:rPr>
      <w:rFonts w:ascii="Symbol" w:hAnsi="Symbol" w:cs="StarSymbol;Arial Unicode MS"/>
      <w:sz w:val="18"/>
      <w:szCs w:val="18"/>
    </w:rPr>
  </w:style>
  <w:style w:type="character" w:styleId="WW8Num90z0">
    <w:name w:val="WW8Num90z0"/>
    <w:qFormat/>
    <w:rPr>
      <w:rFonts w:ascii="Symbol" w:hAnsi="Symbol" w:cs="StarSymbol;Arial Unicode MS"/>
      <w:sz w:val="18"/>
      <w:szCs w:val="18"/>
    </w:rPr>
  </w:style>
  <w:style w:type="character" w:styleId="WW8Num91z0">
    <w:name w:val="WW8Num91z0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rFonts w:ascii="Symbol" w:hAnsi="Symbol" w:cs="StarSymbol;Arial Unicode MS"/>
      <w:sz w:val="18"/>
      <w:szCs w:val="18"/>
    </w:rPr>
  </w:style>
  <w:style w:type="character" w:styleId="WW8Num93z0">
    <w:name w:val="WW8Num93z0"/>
    <w:qFormat/>
    <w:rPr>
      <w:rFonts w:ascii="Symbol" w:hAnsi="Symbol" w:cs="StarSymbol;Arial Unicode MS"/>
      <w:sz w:val="18"/>
      <w:szCs w:val="18"/>
    </w:rPr>
  </w:style>
  <w:style w:type="character" w:styleId="WW8Num94z0">
    <w:name w:val="WW8Num94z0"/>
    <w:qFormat/>
    <w:rPr>
      <w:rFonts w:ascii="Symbol" w:hAnsi="Symbol" w:cs="StarSymbol;Arial Unicode MS"/>
      <w:sz w:val="18"/>
      <w:szCs w:val="18"/>
    </w:rPr>
  </w:style>
  <w:style w:type="character" w:styleId="WW8Num95z0">
    <w:name w:val="WW8Num95z0"/>
    <w:qFormat/>
    <w:rPr>
      <w:rFonts w:ascii="Symbol" w:hAnsi="Symbol" w:cs="StarSymbol;Arial Unicode MS"/>
      <w:sz w:val="18"/>
      <w:szCs w:val="18"/>
    </w:rPr>
  </w:style>
  <w:style w:type="character" w:styleId="WW8Num96z0">
    <w:name w:val="WW8Num96z0"/>
    <w:qFormat/>
    <w:rPr>
      <w:rFonts w:ascii="Symbol" w:hAnsi="Symbol" w:cs="StarSymbol;Arial Unicode MS"/>
      <w:sz w:val="18"/>
      <w:szCs w:val="18"/>
    </w:rPr>
  </w:style>
  <w:style w:type="character" w:styleId="WW8Num97z0">
    <w:name w:val="WW8Num97z0"/>
    <w:qFormat/>
    <w:rPr>
      <w:rFonts w:ascii="Symbol" w:hAnsi="Symbol" w:cs="StarSymbol;Arial Unicode MS"/>
      <w:sz w:val="18"/>
      <w:szCs w:val="18"/>
    </w:rPr>
  </w:style>
  <w:style w:type="character" w:styleId="WW8Num98z0">
    <w:name w:val="WW8Num98z0"/>
    <w:qFormat/>
    <w:rPr>
      <w:rFonts w:ascii="Symbol" w:hAnsi="Symbol" w:cs="StarSymbol;Arial Unicode MS"/>
      <w:sz w:val="18"/>
      <w:szCs w:val="18"/>
    </w:rPr>
  </w:style>
  <w:style w:type="character" w:styleId="WW8Num99z0">
    <w:name w:val="WW8Num99z0"/>
    <w:qFormat/>
    <w:rPr>
      <w:rFonts w:ascii="Symbol" w:hAnsi="Symbol" w:cs="StarSymbol;Arial Unicode MS"/>
      <w:sz w:val="18"/>
      <w:szCs w:val="18"/>
    </w:rPr>
  </w:style>
  <w:style w:type="character" w:styleId="WW8Num100z0">
    <w:name w:val="WW8Num100z0"/>
    <w:qFormat/>
    <w:rPr>
      <w:rFonts w:ascii="Symbol" w:hAnsi="Symbol" w:cs="StarSymbol;Arial Unicode MS"/>
      <w:sz w:val="18"/>
      <w:szCs w:val="18"/>
    </w:rPr>
  </w:style>
  <w:style w:type="character" w:styleId="WW8Num101z0">
    <w:name w:val="WW8Num101z0"/>
    <w:qFormat/>
    <w:rPr>
      <w:rFonts w:ascii="Symbol" w:hAnsi="Symbol" w:cs="StarSymbol;Arial Unicode MS"/>
      <w:sz w:val="18"/>
      <w:szCs w:val="18"/>
    </w:rPr>
  </w:style>
  <w:style w:type="character" w:styleId="WW8Num102z0">
    <w:name w:val="WW8Num102z0"/>
    <w:qFormat/>
    <w:rPr>
      <w:rFonts w:ascii="Symbol" w:hAnsi="Symbol" w:cs="StarSymbol;Arial Unicode MS"/>
      <w:sz w:val="18"/>
      <w:szCs w:val="18"/>
    </w:rPr>
  </w:style>
  <w:style w:type="character" w:styleId="WW8Num103z0">
    <w:name w:val="WW8Num103z0"/>
    <w:qFormat/>
    <w:rPr>
      <w:rFonts w:ascii="Symbol" w:hAnsi="Symbol" w:cs="StarSymbol;Arial Unicode MS"/>
      <w:sz w:val="18"/>
      <w:szCs w:val="18"/>
    </w:rPr>
  </w:style>
  <w:style w:type="character" w:styleId="WW8Num104z0">
    <w:name w:val="WW8Num104z0"/>
    <w:qFormat/>
    <w:rPr>
      <w:rFonts w:ascii="Symbol" w:hAnsi="Symbol" w:cs="StarSymbol;Arial Unicode MS"/>
      <w:sz w:val="18"/>
      <w:szCs w:val="18"/>
    </w:rPr>
  </w:style>
  <w:style w:type="character" w:styleId="WW8Num105z0">
    <w:name w:val="WW8Num105z0"/>
    <w:qFormat/>
    <w:rPr>
      <w:rFonts w:ascii="Symbol" w:hAnsi="Symbol" w:cs="StarSymbol;Arial Unicode MS"/>
      <w:sz w:val="18"/>
      <w:szCs w:val="18"/>
    </w:rPr>
  </w:style>
  <w:style w:type="character" w:styleId="WW8Num106z0">
    <w:name w:val="WW8Num106z0"/>
    <w:qFormat/>
    <w:rPr>
      <w:rFonts w:ascii="Symbol" w:hAnsi="Symbol" w:cs="StarSymbol;Arial Unicode MS"/>
      <w:sz w:val="18"/>
      <w:szCs w:val="18"/>
    </w:rPr>
  </w:style>
  <w:style w:type="character" w:styleId="WW8Num107z0">
    <w:name w:val="WW8Num107z0"/>
    <w:qFormat/>
    <w:rPr>
      <w:rFonts w:ascii="Symbol" w:hAnsi="Symbol" w:cs="StarSymbol;Arial Unicode MS"/>
      <w:sz w:val="18"/>
      <w:szCs w:val="18"/>
    </w:rPr>
  </w:style>
  <w:style w:type="character" w:styleId="WW8Num108z0">
    <w:name w:val="WW8Num108z0"/>
    <w:qFormat/>
    <w:rPr>
      <w:rFonts w:ascii="Symbol" w:hAnsi="Symbol" w:cs="StarSymbol;Arial Unicode MS"/>
      <w:sz w:val="18"/>
      <w:szCs w:val="18"/>
    </w:rPr>
  </w:style>
  <w:style w:type="character" w:styleId="WW8Num109z0">
    <w:name w:val="WW8Num109z0"/>
    <w:qFormat/>
    <w:rPr>
      <w:rFonts w:ascii="Symbol" w:hAnsi="Symbol" w:cs="StarSymbol;Arial Unicode MS"/>
      <w:sz w:val="18"/>
      <w:szCs w:val="18"/>
    </w:rPr>
  </w:style>
  <w:style w:type="character" w:styleId="WW8Num110z0">
    <w:name w:val="WW8Num110z0"/>
    <w:qFormat/>
    <w:rPr>
      <w:rFonts w:ascii="Symbol" w:hAnsi="Symbol" w:cs="StarSymbol;Arial Unicode MS"/>
      <w:sz w:val="18"/>
      <w:szCs w:val="18"/>
    </w:rPr>
  </w:style>
  <w:style w:type="character" w:styleId="WW8Num111z0">
    <w:name w:val="WW8Num111z0"/>
    <w:qFormat/>
    <w:rPr>
      <w:rFonts w:ascii="Symbol" w:hAnsi="Symbol" w:cs="StarSymbol;Arial Unicode MS"/>
      <w:sz w:val="18"/>
      <w:szCs w:val="18"/>
    </w:rPr>
  </w:style>
  <w:style w:type="character" w:styleId="WW8Num112z0">
    <w:name w:val="WW8Num112z0"/>
    <w:qFormat/>
    <w:rPr>
      <w:rFonts w:ascii="Symbol" w:hAnsi="Symbol" w:cs="StarSymbol;Arial Unicode MS"/>
      <w:sz w:val="18"/>
      <w:szCs w:val="18"/>
    </w:rPr>
  </w:style>
  <w:style w:type="character" w:styleId="WW8Num113z0">
    <w:name w:val="WW8Num113z0"/>
    <w:qFormat/>
    <w:rPr>
      <w:rFonts w:ascii="Symbol" w:hAnsi="Symbol" w:cs="StarSymbol;Arial Unicode MS"/>
      <w:sz w:val="18"/>
      <w:szCs w:val="18"/>
    </w:rPr>
  </w:style>
  <w:style w:type="character" w:styleId="WW8Num114z0">
    <w:name w:val="WW8Num114z0"/>
    <w:qFormat/>
    <w:rPr>
      <w:rFonts w:ascii="Symbol" w:hAnsi="Symbol" w:cs="StarSymbol;Arial Unicode MS"/>
      <w:sz w:val="18"/>
      <w:szCs w:val="18"/>
    </w:rPr>
  </w:style>
  <w:style w:type="character" w:styleId="WW8Num115z0">
    <w:name w:val="WW8Num115z0"/>
    <w:qFormat/>
    <w:rPr>
      <w:rFonts w:ascii="Symbol" w:hAnsi="Symbol" w:cs="StarSymbol;Arial Unicode MS"/>
      <w:sz w:val="18"/>
      <w:szCs w:val="18"/>
    </w:rPr>
  </w:style>
  <w:style w:type="character" w:styleId="WW8Num116z0">
    <w:name w:val="WW8Num116z0"/>
    <w:qFormat/>
    <w:rPr>
      <w:rFonts w:ascii="Symbol" w:hAnsi="Symbol" w:cs="StarSymbol;Arial Unicode MS"/>
      <w:sz w:val="18"/>
      <w:szCs w:val="18"/>
    </w:rPr>
  </w:style>
  <w:style w:type="character" w:styleId="WW8Num117z0">
    <w:name w:val="WW8Num117z0"/>
    <w:qFormat/>
    <w:rPr>
      <w:rFonts w:ascii="Symbol" w:hAnsi="Symbol" w:cs="StarSymbol;Arial Unicode MS"/>
      <w:sz w:val="18"/>
      <w:szCs w:val="18"/>
    </w:rPr>
  </w:style>
  <w:style w:type="character" w:styleId="WW8Num118z0">
    <w:name w:val="WW8Num118z0"/>
    <w:qFormat/>
    <w:rPr>
      <w:rFonts w:ascii="Symbol" w:hAnsi="Symbol" w:cs="StarSymbol;Arial Unicode MS"/>
      <w:sz w:val="18"/>
      <w:szCs w:val="18"/>
    </w:rPr>
  </w:style>
  <w:style w:type="character" w:styleId="WW8Num119z0">
    <w:name w:val="WW8Num119z0"/>
    <w:qFormat/>
    <w:rPr>
      <w:rFonts w:ascii="Symbol" w:hAnsi="Symbol" w:cs="StarSymbol;Arial Unicode MS"/>
      <w:sz w:val="18"/>
      <w:szCs w:val="18"/>
    </w:rPr>
  </w:style>
  <w:style w:type="character" w:styleId="WW8Num120z0">
    <w:name w:val="WW8Num120z0"/>
    <w:qFormat/>
    <w:rPr>
      <w:rFonts w:ascii="Symbol" w:hAnsi="Symbol" w:cs="StarSymbol;Arial Unicode MS"/>
      <w:sz w:val="18"/>
      <w:szCs w:val="18"/>
    </w:rPr>
  </w:style>
  <w:style w:type="character" w:styleId="WW8Num121z0">
    <w:name w:val="WW8Num121z0"/>
    <w:qFormat/>
    <w:rPr>
      <w:rFonts w:ascii="Symbol" w:hAnsi="Symbol" w:cs="StarSymbol;Arial Unicode MS"/>
      <w:sz w:val="18"/>
      <w:szCs w:val="18"/>
    </w:rPr>
  </w:style>
  <w:style w:type="character" w:styleId="WW8Num122z0">
    <w:name w:val="WW8Num122z0"/>
    <w:qFormat/>
    <w:rPr>
      <w:rFonts w:ascii="Symbol" w:hAnsi="Symbol" w:cs="StarSymbol;Arial Unicode MS"/>
      <w:sz w:val="18"/>
      <w:szCs w:val="18"/>
    </w:rPr>
  </w:style>
  <w:style w:type="character" w:styleId="WW8Num123z0">
    <w:name w:val="WW8Num123z0"/>
    <w:qFormat/>
    <w:rPr>
      <w:rFonts w:ascii="Symbol" w:hAnsi="Symbol" w:cs="StarSymbol;Arial Unicode MS"/>
      <w:sz w:val="18"/>
      <w:szCs w:val="18"/>
    </w:rPr>
  </w:style>
  <w:style w:type="character" w:styleId="WW8Num124z0">
    <w:name w:val="WW8Num124z0"/>
    <w:qFormat/>
    <w:rPr>
      <w:rFonts w:ascii="Symbol" w:hAnsi="Symbol" w:cs="StarSymbol;Arial Unicode MS"/>
      <w:sz w:val="18"/>
      <w:szCs w:val="18"/>
    </w:rPr>
  </w:style>
  <w:style w:type="character" w:styleId="WW8Num125z0">
    <w:name w:val="WW8Num125z0"/>
    <w:qFormat/>
    <w:rPr>
      <w:rFonts w:ascii="Symbol" w:hAnsi="Symbol" w:cs="StarSymbol;Arial Unicode MS"/>
      <w:sz w:val="18"/>
      <w:szCs w:val="18"/>
    </w:rPr>
  </w:style>
  <w:style w:type="character" w:styleId="WW8Num126z0">
    <w:name w:val="WW8Num126z0"/>
    <w:qFormat/>
    <w:rPr>
      <w:rFonts w:ascii="Symbol" w:hAnsi="Symbol" w:cs="StarSymbol;Arial Unicode MS"/>
      <w:sz w:val="18"/>
      <w:szCs w:val="18"/>
    </w:rPr>
  </w:style>
  <w:style w:type="character" w:styleId="WW8Num127z0">
    <w:name w:val="WW8Num127z0"/>
    <w:qFormat/>
    <w:rPr>
      <w:rFonts w:ascii="Symbol" w:hAnsi="Symbol" w:cs="StarSymbol;Arial Unicode MS"/>
      <w:sz w:val="18"/>
      <w:szCs w:val="18"/>
    </w:rPr>
  </w:style>
  <w:style w:type="character" w:styleId="WW8Num128z0">
    <w:name w:val="WW8Num128z0"/>
    <w:qFormat/>
    <w:rPr>
      <w:rFonts w:ascii="Symbol" w:hAnsi="Symbol" w:cs="StarSymbol;Arial Unicode MS"/>
      <w:sz w:val="18"/>
      <w:szCs w:val="18"/>
    </w:rPr>
  </w:style>
  <w:style w:type="character" w:styleId="WW8Num129z0">
    <w:name w:val="WW8Num129z0"/>
    <w:qFormat/>
    <w:rPr>
      <w:rFonts w:ascii="Symbol" w:hAnsi="Symbol" w:cs="StarSymbol;Arial Unicode MS"/>
      <w:sz w:val="18"/>
      <w:szCs w:val="18"/>
    </w:rPr>
  </w:style>
  <w:style w:type="character" w:styleId="WW8Num130z0">
    <w:name w:val="WW8Num130z0"/>
    <w:qFormat/>
    <w:rPr>
      <w:rFonts w:ascii="Symbol" w:hAnsi="Symbol" w:cs="StarSymbol;Arial Unicode MS"/>
      <w:sz w:val="18"/>
      <w:szCs w:val="18"/>
    </w:rPr>
  </w:style>
  <w:style w:type="character" w:styleId="WW8Num131z0">
    <w:name w:val="WW8Num131z0"/>
    <w:qFormat/>
    <w:rPr>
      <w:rFonts w:ascii="Symbol" w:hAnsi="Symbol" w:cs="StarSymbol;Arial Unicode MS"/>
      <w:sz w:val="18"/>
      <w:szCs w:val="18"/>
    </w:rPr>
  </w:style>
  <w:style w:type="character" w:styleId="WW8Num132z0">
    <w:name w:val="WW8Num132z0"/>
    <w:qFormat/>
    <w:rPr>
      <w:rFonts w:ascii="Symbol" w:hAnsi="Symbol" w:cs="StarSymbol;Arial Unicode MS"/>
      <w:sz w:val="18"/>
      <w:szCs w:val="18"/>
    </w:rPr>
  </w:style>
  <w:style w:type="character" w:styleId="WW8Num133z0">
    <w:name w:val="WW8Num133z0"/>
    <w:qFormat/>
    <w:rPr>
      <w:rFonts w:ascii="Symbol" w:hAnsi="Symbol" w:cs="StarSymbol;Arial Unicode MS"/>
      <w:sz w:val="18"/>
      <w:szCs w:val="18"/>
    </w:rPr>
  </w:style>
  <w:style w:type="character" w:styleId="WW8Num134z0">
    <w:name w:val="WW8Num134z0"/>
    <w:qFormat/>
    <w:rPr>
      <w:rFonts w:ascii="Symbol" w:hAnsi="Symbol" w:cs="StarSymbol;Arial Unicode MS"/>
      <w:sz w:val="18"/>
      <w:szCs w:val="18"/>
    </w:rPr>
  </w:style>
  <w:style w:type="character" w:styleId="WW8Num135z0">
    <w:name w:val="WW8Num135z0"/>
    <w:qFormat/>
    <w:rPr>
      <w:rFonts w:ascii="Symbol" w:hAnsi="Symbol" w:cs="StarSymbol;Arial Unicode MS"/>
      <w:sz w:val="18"/>
      <w:szCs w:val="18"/>
    </w:rPr>
  </w:style>
  <w:style w:type="character" w:styleId="WW8Num136z0">
    <w:name w:val="WW8Num136z0"/>
    <w:qFormat/>
    <w:rPr>
      <w:rFonts w:ascii="Symbol" w:hAnsi="Symbol" w:cs="StarSymbol;Arial Unicode MS"/>
      <w:sz w:val="18"/>
      <w:szCs w:val="18"/>
    </w:rPr>
  </w:style>
  <w:style w:type="character" w:styleId="WW8Num137z0">
    <w:name w:val="WW8Num137z0"/>
    <w:qFormat/>
    <w:rPr>
      <w:rFonts w:ascii="Symbol" w:hAnsi="Symbol" w:cs="StarSymbol;Arial Unicode MS"/>
      <w:sz w:val="18"/>
      <w:szCs w:val="18"/>
    </w:rPr>
  </w:style>
  <w:style w:type="character" w:styleId="WW8Num138z0">
    <w:name w:val="WW8Num138z0"/>
    <w:qFormat/>
    <w:rPr>
      <w:rFonts w:ascii="Symbol" w:hAnsi="Symbol" w:cs="StarSymbol;Arial Unicode MS"/>
      <w:sz w:val="18"/>
      <w:szCs w:val="18"/>
    </w:rPr>
  </w:style>
  <w:style w:type="character" w:styleId="WW8Num139z0">
    <w:name w:val="WW8Num139z0"/>
    <w:qFormat/>
    <w:rPr>
      <w:rFonts w:ascii="Symbol" w:hAnsi="Symbol" w:cs="StarSymbol;Arial Unicode MS"/>
      <w:sz w:val="18"/>
      <w:szCs w:val="18"/>
    </w:rPr>
  </w:style>
  <w:style w:type="character" w:styleId="WW8Num140z0">
    <w:name w:val="WW8Num140z0"/>
    <w:qFormat/>
    <w:rPr>
      <w:rFonts w:ascii="Symbol" w:hAnsi="Symbol" w:cs="StarSymbol;Arial Unicode MS"/>
      <w:sz w:val="18"/>
      <w:szCs w:val="18"/>
    </w:rPr>
  </w:style>
  <w:style w:type="character" w:styleId="WW8Num141z0">
    <w:name w:val="WW8Num141z0"/>
    <w:qFormat/>
    <w:rPr>
      <w:rFonts w:ascii="Symbol" w:hAnsi="Symbol" w:cs="StarSymbol;Arial Unicode MS"/>
      <w:sz w:val="18"/>
      <w:szCs w:val="18"/>
    </w:rPr>
  </w:style>
  <w:style w:type="character" w:styleId="WW8Num142z0">
    <w:name w:val="WW8Num142z0"/>
    <w:qFormat/>
    <w:rPr>
      <w:rFonts w:ascii="Symbol" w:hAnsi="Symbol" w:cs="StarSymbol;Arial Unicode MS"/>
      <w:sz w:val="18"/>
      <w:szCs w:val="18"/>
    </w:rPr>
  </w:style>
  <w:style w:type="character" w:styleId="WW8Num143z0">
    <w:name w:val="WW8Num143z0"/>
    <w:qFormat/>
    <w:rPr>
      <w:rFonts w:ascii="Symbol" w:hAnsi="Symbol" w:cs="StarSymbol;Arial Unicode MS"/>
      <w:sz w:val="18"/>
      <w:szCs w:val="18"/>
    </w:rPr>
  </w:style>
  <w:style w:type="character" w:styleId="WW8Num144z0">
    <w:name w:val="WW8Num144z0"/>
    <w:qFormat/>
    <w:rPr>
      <w:rFonts w:ascii="Symbol" w:hAnsi="Symbol" w:cs="StarSymbol;Arial Unicode MS"/>
      <w:sz w:val="18"/>
      <w:szCs w:val="18"/>
    </w:rPr>
  </w:style>
  <w:style w:type="character" w:styleId="WW8Num145z0">
    <w:name w:val="WW8Num145z0"/>
    <w:qFormat/>
    <w:rPr>
      <w:rFonts w:ascii="Symbol" w:hAnsi="Symbol" w:cs="StarSymbol;Arial Unicode MS"/>
      <w:sz w:val="18"/>
      <w:szCs w:val="18"/>
    </w:rPr>
  </w:style>
  <w:style w:type="character" w:styleId="WW8Num146z0">
    <w:name w:val="WW8Num146z0"/>
    <w:qFormat/>
    <w:rPr>
      <w:rFonts w:ascii="Symbol" w:hAnsi="Symbol" w:cs="StarSymbol;Arial Unicode MS"/>
      <w:sz w:val="18"/>
      <w:szCs w:val="18"/>
    </w:rPr>
  </w:style>
  <w:style w:type="character" w:styleId="WW8Num147z0">
    <w:name w:val="WW8Num147z0"/>
    <w:qFormat/>
    <w:rPr>
      <w:rFonts w:ascii="Symbol" w:hAnsi="Symbol" w:cs="StarSymbol;Arial Unicode MS"/>
      <w:sz w:val="18"/>
      <w:szCs w:val="18"/>
    </w:rPr>
  </w:style>
  <w:style w:type="character" w:styleId="WW8Num148z0">
    <w:name w:val="WW8Num148z0"/>
    <w:qFormat/>
    <w:rPr>
      <w:rFonts w:ascii="Symbol" w:hAnsi="Symbol" w:cs="StarSymbol;Arial Unicode MS"/>
      <w:sz w:val="18"/>
      <w:szCs w:val="18"/>
    </w:rPr>
  </w:style>
  <w:style w:type="character" w:styleId="WW8Num149z0">
    <w:name w:val="WW8Num149z0"/>
    <w:qFormat/>
    <w:rPr>
      <w:rFonts w:ascii="Symbol" w:hAnsi="Symbol" w:cs="StarSymbol;Arial Unicode MS"/>
      <w:sz w:val="18"/>
      <w:szCs w:val="18"/>
    </w:rPr>
  </w:style>
  <w:style w:type="character" w:styleId="WW8Num150z0">
    <w:name w:val="WW8Num150z0"/>
    <w:qFormat/>
    <w:rPr>
      <w:rFonts w:ascii="Symbol" w:hAnsi="Symbol" w:cs="StarSymbol;Arial Unicode MS"/>
      <w:sz w:val="18"/>
      <w:szCs w:val="18"/>
    </w:rPr>
  </w:style>
  <w:style w:type="character" w:styleId="WW8Num151z0">
    <w:name w:val="WW8Num151z0"/>
    <w:qFormat/>
    <w:rPr>
      <w:rFonts w:ascii="Symbol" w:hAnsi="Symbol" w:cs="StarSymbol;Arial Unicode MS"/>
      <w:sz w:val="18"/>
      <w:szCs w:val="18"/>
    </w:rPr>
  </w:style>
  <w:style w:type="character" w:styleId="WW8Num152z0">
    <w:name w:val="WW8Num152z0"/>
    <w:qFormat/>
    <w:rPr>
      <w:rFonts w:ascii="Symbol" w:hAnsi="Symbol" w:cs="StarSymbol;Arial Unicode MS"/>
      <w:sz w:val="18"/>
      <w:szCs w:val="18"/>
    </w:rPr>
  </w:style>
  <w:style w:type="character" w:styleId="WW8Num153z0">
    <w:name w:val="WW8Num153z0"/>
    <w:qFormat/>
    <w:rPr>
      <w:rFonts w:ascii="Symbol" w:hAnsi="Symbol" w:cs="StarSymbol;Arial Unicode MS"/>
      <w:sz w:val="18"/>
      <w:szCs w:val="18"/>
    </w:rPr>
  </w:style>
  <w:style w:type="character" w:styleId="WW8Num154z0">
    <w:name w:val="WW8Num154z0"/>
    <w:qFormat/>
    <w:rPr>
      <w:rFonts w:ascii="Symbol" w:hAnsi="Symbol" w:cs="StarSymbol;Arial Unicode MS"/>
      <w:sz w:val="18"/>
      <w:szCs w:val="18"/>
    </w:rPr>
  </w:style>
  <w:style w:type="character" w:styleId="WW8Num155z0">
    <w:name w:val="WW8Num155z0"/>
    <w:qFormat/>
    <w:rPr>
      <w:rFonts w:ascii="Symbol" w:hAnsi="Symbol" w:cs="StarSymbol;Arial Unicode MS"/>
      <w:sz w:val="18"/>
      <w:szCs w:val="18"/>
    </w:rPr>
  </w:style>
  <w:style w:type="character" w:styleId="WW8Num156z0">
    <w:name w:val="WW8Num156z0"/>
    <w:qFormat/>
    <w:rPr>
      <w:rFonts w:ascii="Symbol" w:hAnsi="Symbol" w:cs="StarSymbol;Arial Unicode MS"/>
      <w:sz w:val="18"/>
      <w:szCs w:val="18"/>
    </w:rPr>
  </w:style>
  <w:style w:type="character" w:styleId="WW8Num157z0">
    <w:name w:val="WW8Num157z0"/>
    <w:qFormat/>
    <w:rPr>
      <w:rFonts w:ascii="Symbol" w:hAnsi="Symbol" w:cs="StarSymbol;Arial Unicode MS"/>
      <w:sz w:val="18"/>
      <w:szCs w:val="18"/>
    </w:rPr>
  </w:style>
  <w:style w:type="character" w:styleId="WW8Num158z0">
    <w:name w:val="WW8Num158z0"/>
    <w:qFormat/>
    <w:rPr>
      <w:rFonts w:ascii="Symbol" w:hAnsi="Symbol" w:cs="StarSymbol;Arial Unicode MS"/>
      <w:sz w:val="18"/>
      <w:szCs w:val="18"/>
    </w:rPr>
  </w:style>
  <w:style w:type="character" w:styleId="WW8Num159z0">
    <w:name w:val="WW8Num159z0"/>
    <w:qFormat/>
    <w:rPr>
      <w:rFonts w:ascii="Symbol" w:hAnsi="Symbol" w:cs="StarSymbol;Arial Unicode MS"/>
      <w:sz w:val="18"/>
      <w:szCs w:val="18"/>
    </w:rPr>
  </w:style>
  <w:style w:type="character" w:styleId="WW8Num160z0">
    <w:name w:val="WW8Num160z0"/>
    <w:qFormat/>
    <w:rPr>
      <w:rFonts w:ascii="Symbol" w:hAnsi="Symbol" w:cs="StarSymbol;Arial Unicode MS"/>
      <w:sz w:val="18"/>
      <w:szCs w:val="18"/>
    </w:rPr>
  </w:style>
  <w:style w:type="character" w:styleId="WW8Num161z0">
    <w:name w:val="WW8Num161z0"/>
    <w:qFormat/>
    <w:rPr>
      <w:rFonts w:ascii="Symbol" w:hAnsi="Symbol" w:cs="StarSymbol;Arial Unicode MS"/>
      <w:sz w:val="18"/>
      <w:szCs w:val="18"/>
    </w:rPr>
  </w:style>
  <w:style w:type="character" w:styleId="WW8Num162z0">
    <w:name w:val="WW8Num162z0"/>
    <w:qFormat/>
    <w:rPr>
      <w:rFonts w:ascii="Symbol" w:hAnsi="Symbol" w:cs="StarSymbol;Arial Unicode MS"/>
      <w:sz w:val="18"/>
      <w:szCs w:val="18"/>
    </w:rPr>
  </w:style>
  <w:style w:type="character" w:styleId="WW8Num163z0">
    <w:name w:val="WW8Num163z0"/>
    <w:qFormat/>
    <w:rPr>
      <w:rFonts w:ascii="Symbol" w:hAnsi="Symbol" w:cs="StarSymbol;Arial Unicode MS"/>
      <w:sz w:val="18"/>
      <w:szCs w:val="18"/>
    </w:rPr>
  </w:style>
  <w:style w:type="character" w:styleId="WW8Num164z0">
    <w:name w:val="WW8Num164z0"/>
    <w:qFormat/>
    <w:rPr>
      <w:rFonts w:ascii="Symbol" w:hAnsi="Symbol" w:cs="StarSymbol;Arial Unicode MS"/>
      <w:sz w:val="18"/>
      <w:szCs w:val="18"/>
    </w:rPr>
  </w:style>
  <w:style w:type="character" w:styleId="WW8Num165z0">
    <w:name w:val="WW8Num165z0"/>
    <w:qFormat/>
    <w:rPr>
      <w:rFonts w:ascii="Symbol" w:hAnsi="Symbol" w:cs="StarSymbol;Arial Unicode MS"/>
      <w:sz w:val="18"/>
      <w:szCs w:val="18"/>
    </w:rPr>
  </w:style>
  <w:style w:type="character" w:styleId="WW8Num166z0">
    <w:name w:val="WW8Num166z0"/>
    <w:qFormat/>
    <w:rPr>
      <w:rFonts w:ascii="Symbol" w:hAnsi="Symbol" w:cs="StarSymbol;Arial Unicode MS"/>
      <w:sz w:val="18"/>
      <w:szCs w:val="18"/>
    </w:rPr>
  </w:style>
  <w:style w:type="character" w:styleId="WW8Num167z0">
    <w:name w:val="WW8Num167z0"/>
    <w:qFormat/>
    <w:rPr>
      <w:rFonts w:ascii="Symbol" w:hAnsi="Symbol" w:cs="StarSymbol;Arial Unicode MS"/>
      <w:sz w:val="18"/>
      <w:szCs w:val="18"/>
    </w:rPr>
  </w:style>
  <w:style w:type="character" w:styleId="WW8Num168z0">
    <w:name w:val="WW8Num168z0"/>
    <w:qFormat/>
    <w:rPr>
      <w:rFonts w:ascii="Symbol" w:hAnsi="Symbol" w:cs="StarSymbol;Arial Unicode MS"/>
      <w:sz w:val="18"/>
      <w:szCs w:val="18"/>
    </w:rPr>
  </w:style>
  <w:style w:type="character" w:styleId="WW8Num169z0">
    <w:name w:val="WW8Num169z0"/>
    <w:qFormat/>
    <w:rPr>
      <w:rFonts w:ascii="Symbol" w:hAnsi="Symbol" w:cs="StarSymbol;Arial Unicode MS"/>
      <w:sz w:val="18"/>
      <w:szCs w:val="18"/>
    </w:rPr>
  </w:style>
  <w:style w:type="character" w:styleId="WW8Num170z0">
    <w:name w:val="WW8Num170z0"/>
    <w:qFormat/>
    <w:rPr>
      <w:rFonts w:ascii="Symbol" w:hAnsi="Symbol" w:cs="StarSymbol;Arial Unicode MS"/>
      <w:sz w:val="18"/>
      <w:szCs w:val="18"/>
    </w:rPr>
  </w:style>
  <w:style w:type="character" w:styleId="WW8Num171z0">
    <w:name w:val="WW8Num171z0"/>
    <w:qFormat/>
    <w:rPr>
      <w:rFonts w:ascii="Symbol" w:hAnsi="Symbol" w:cs="StarSymbol;Arial Unicode MS"/>
      <w:sz w:val="18"/>
      <w:szCs w:val="18"/>
    </w:rPr>
  </w:style>
  <w:style w:type="character" w:styleId="WW8Num172z0">
    <w:name w:val="WW8Num172z0"/>
    <w:qFormat/>
    <w:rPr>
      <w:rFonts w:ascii="Symbol" w:hAnsi="Symbol" w:cs="StarSymbol;Arial Unicode MS"/>
      <w:sz w:val="18"/>
      <w:szCs w:val="18"/>
    </w:rPr>
  </w:style>
  <w:style w:type="character" w:styleId="WW8Num173z0">
    <w:name w:val="WW8Num173z0"/>
    <w:qFormat/>
    <w:rPr>
      <w:rFonts w:ascii="Symbol" w:hAnsi="Symbol" w:cs="StarSymbol;Arial Unicode MS"/>
      <w:sz w:val="18"/>
      <w:szCs w:val="18"/>
    </w:rPr>
  </w:style>
  <w:style w:type="character" w:styleId="WW8Num174z0">
    <w:name w:val="WW8Num174z0"/>
    <w:qFormat/>
    <w:rPr>
      <w:rFonts w:ascii="Symbol" w:hAnsi="Symbol" w:cs="StarSymbol;Arial Unicode MS"/>
      <w:sz w:val="18"/>
      <w:szCs w:val="18"/>
    </w:rPr>
  </w:style>
  <w:style w:type="character" w:styleId="WW8Num175z0">
    <w:name w:val="WW8Num175z0"/>
    <w:qFormat/>
    <w:rPr>
      <w:rFonts w:ascii="Symbol" w:hAnsi="Symbol" w:cs="StarSymbol;Arial Unicode MS"/>
      <w:sz w:val="18"/>
      <w:szCs w:val="18"/>
    </w:rPr>
  </w:style>
  <w:style w:type="character" w:styleId="WW8Num176z0">
    <w:name w:val="WW8Num176z0"/>
    <w:qFormat/>
    <w:rPr>
      <w:rFonts w:ascii="Symbol" w:hAnsi="Symbol" w:cs="StarSymbol;Arial Unicode MS"/>
      <w:sz w:val="18"/>
      <w:szCs w:val="18"/>
    </w:rPr>
  </w:style>
  <w:style w:type="character" w:styleId="WW8Num177z0">
    <w:name w:val="WW8Num177z0"/>
    <w:qFormat/>
    <w:rPr>
      <w:rFonts w:ascii="Symbol" w:hAnsi="Symbol" w:cs="StarSymbol;Arial Unicode MS"/>
      <w:sz w:val="18"/>
      <w:szCs w:val="18"/>
    </w:rPr>
  </w:style>
  <w:style w:type="character" w:styleId="WW8Num178z0">
    <w:name w:val="WW8Num178z0"/>
    <w:qFormat/>
    <w:rPr>
      <w:rFonts w:ascii="Symbol" w:hAnsi="Symbol" w:cs="StarSymbol;Arial Unicode MS"/>
      <w:sz w:val="18"/>
      <w:szCs w:val="18"/>
    </w:rPr>
  </w:style>
  <w:style w:type="character" w:styleId="WW8Num179z0">
    <w:name w:val="WW8Num179z0"/>
    <w:qFormat/>
    <w:rPr>
      <w:rFonts w:ascii="Symbol" w:hAnsi="Symbol" w:cs="StarSymbol;Arial Unicode MS"/>
      <w:sz w:val="18"/>
      <w:szCs w:val="18"/>
    </w:rPr>
  </w:style>
  <w:style w:type="character" w:styleId="WW8Num180z0">
    <w:name w:val="WW8Num180z0"/>
    <w:qFormat/>
    <w:rPr>
      <w:rFonts w:ascii="Symbol" w:hAnsi="Symbol" w:cs="StarSymbol;Arial Unicode MS"/>
      <w:sz w:val="18"/>
      <w:szCs w:val="18"/>
    </w:rPr>
  </w:style>
  <w:style w:type="character" w:styleId="WW8Num181z0">
    <w:name w:val="WW8Num181z0"/>
    <w:qFormat/>
    <w:rPr>
      <w:rFonts w:ascii="Symbol" w:hAnsi="Symbol" w:cs="StarSymbol;Arial Unicode MS"/>
      <w:sz w:val="18"/>
      <w:szCs w:val="18"/>
    </w:rPr>
  </w:style>
  <w:style w:type="character" w:styleId="WW8Num182z0">
    <w:name w:val="WW8Num182z0"/>
    <w:qFormat/>
    <w:rPr>
      <w:rFonts w:ascii="Symbol" w:hAnsi="Symbol" w:cs="StarSymbol;Arial Unicode MS"/>
      <w:sz w:val="18"/>
      <w:szCs w:val="18"/>
    </w:rPr>
  </w:style>
  <w:style w:type="character" w:styleId="WW8Num183z0">
    <w:name w:val="WW8Num183z0"/>
    <w:qFormat/>
    <w:rPr>
      <w:rFonts w:ascii="Symbol" w:hAnsi="Symbol" w:cs="StarSymbol;Arial Unicode MS"/>
      <w:sz w:val="18"/>
      <w:szCs w:val="18"/>
    </w:rPr>
  </w:style>
  <w:style w:type="character" w:styleId="WW8Num184z0">
    <w:name w:val="WW8Num184z0"/>
    <w:qFormat/>
    <w:rPr>
      <w:rFonts w:ascii="Symbol" w:hAnsi="Symbol" w:cs="StarSymbol;Arial Unicode MS"/>
      <w:sz w:val="18"/>
      <w:szCs w:val="18"/>
    </w:rPr>
  </w:style>
  <w:style w:type="character" w:styleId="WW8Num185z0">
    <w:name w:val="WW8Num185z0"/>
    <w:qFormat/>
    <w:rPr>
      <w:rFonts w:ascii="Symbol" w:hAnsi="Symbol" w:cs="StarSymbol;Arial Unicode MS"/>
      <w:sz w:val="18"/>
      <w:szCs w:val="18"/>
    </w:rPr>
  </w:style>
  <w:style w:type="character" w:styleId="WW8Num186z0">
    <w:name w:val="WW8Num186z0"/>
    <w:qFormat/>
    <w:rPr>
      <w:rFonts w:ascii="Symbol" w:hAnsi="Symbol" w:cs="StarSymbol;Arial Unicode MS"/>
      <w:sz w:val="18"/>
      <w:szCs w:val="18"/>
    </w:rPr>
  </w:style>
  <w:style w:type="character" w:styleId="WW8Num187z0">
    <w:name w:val="WW8Num187z0"/>
    <w:qFormat/>
    <w:rPr>
      <w:rFonts w:ascii="Symbol" w:hAnsi="Symbol" w:cs="StarSymbol;Arial Unicode MS"/>
      <w:sz w:val="18"/>
      <w:szCs w:val="18"/>
    </w:rPr>
  </w:style>
  <w:style w:type="character" w:styleId="WW8Num188z0">
    <w:name w:val="WW8Num188z0"/>
    <w:qFormat/>
    <w:rPr>
      <w:rFonts w:ascii="Symbol" w:hAnsi="Symbol" w:cs="StarSymbol;Arial Unicode MS"/>
      <w:sz w:val="18"/>
      <w:szCs w:val="18"/>
    </w:rPr>
  </w:style>
  <w:style w:type="character" w:styleId="WW8Num189z0">
    <w:name w:val="WW8Num189z0"/>
    <w:qFormat/>
    <w:rPr>
      <w:rFonts w:ascii="Symbol" w:hAnsi="Symbol" w:cs="StarSymbol;Arial Unicode MS"/>
      <w:sz w:val="18"/>
      <w:szCs w:val="18"/>
    </w:rPr>
  </w:style>
  <w:style w:type="character" w:styleId="WW8Num190z0">
    <w:name w:val="WW8Num190z0"/>
    <w:qFormat/>
    <w:rPr>
      <w:rFonts w:ascii="Symbol" w:hAnsi="Symbol" w:cs="StarSymbol;Arial Unicode MS"/>
      <w:sz w:val="18"/>
      <w:szCs w:val="18"/>
    </w:rPr>
  </w:style>
  <w:style w:type="character" w:styleId="WW8Num191z0">
    <w:name w:val="WW8Num191z0"/>
    <w:qFormat/>
    <w:rPr>
      <w:rFonts w:ascii="Symbol" w:hAnsi="Symbol" w:cs="StarSymbol;Arial Unicode MS"/>
      <w:sz w:val="18"/>
      <w:szCs w:val="18"/>
    </w:rPr>
  </w:style>
  <w:style w:type="character" w:styleId="WW8Num192z0">
    <w:name w:val="WW8Num192z0"/>
    <w:qFormat/>
    <w:rPr>
      <w:rFonts w:ascii="Symbol" w:hAnsi="Symbol" w:cs="StarSymbol;Arial Unicode MS"/>
      <w:sz w:val="18"/>
      <w:szCs w:val="18"/>
    </w:rPr>
  </w:style>
  <w:style w:type="character" w:styleId="WW8Num193z0">
    <w:name w:val="WW8Num193z0"/>
    <w:qFormat/>
    <w:rPr>
      <w:rFonts w:ascii="Symbol" w:hAnsi="Symbol" w:cs="StarSymbol;Arial Unicode MS"/>
      <w:sz w:val="18"/>
      <w:szCs w:val="18"/>
    </w:rPr>
  </w:style>
  <w:style w:type="character" w:styleId="WW8Num194z0">
    <w:name w:val="WW8Num194z0"/>
    <w:qFormat/>
    <w:rPr>
      <w:rFonts w:ascii="Symbol" w:hAnsi="Symbol" w:cs="StarSymbol;Arial Unicode MS"/>
      <w:sz w:val="18"/>
      <w:szCs w:val="18"/>
    </w:rPr>
  </w:style>
  <w:style w:type="character" w:styleId="WW8Num195z0">
    <w:name w:val="WW8Num195z0"/>
    <w:qFormat/>
    <w:rPr>
      <w:rFonts w:ascii="Symbol" w:hAnsi="Symbol" w:cs="StarSymbol;Arial Unicode MS"/>
      <w:sz w:val="18"/>
      <w:szCs w:val="18"/>
    </w:rPr>
  </w:style>
  <w:style w:type="character" w:styleId="WW8Num196z0">
    <w:name w:val="WW8Num196z0"/>
    <w:qFormat/>
    <w:rPr>
      <w:rFonts w:ascii="Symbol" w:hAnsi="Symbol" w:cs="StarSymbol;Arial Unicode MS"/>
      <w:sz w:val="18"/>
      <w:szCs w:val="18"/>
    </w:rPr>
  </w:style>
  <w:style w:type="character" w:styleId="WW8Num197z0">
    <w:name w:val="WW8Num197z0"/>
    <w:qFormat/>
    <w:rPr>
      <w:rFonts w:ascii="Symbol" w:hAnsi="Symbol" w:cs="StarSymbol;Arial Unicode MS"/>
      <w:sz w:val="18"/>
      <w:szCs w:val="18"/>
    </w:rPr>
  </w:style>
  <w:style w:type="character" w:styleId="WW8Num198z0">
    <w:name w:val="WW8Num198z0"/>
    <w:qFormat/>
    <w:rPr>
      <w:rFonts w:ascii="Symbol" w:hAnsi="Symbol" w:cs="StarSymbol;Arial Unicode MS"/>
      <w:sz w:val="18"/>
      <w:szCs w:val="18"/>
    </w:rPr>
  </w:style>
  <w:style w:type="character" w:styleId="WW8Num199z0">
    <w:name w:val="WW8Num199z0"/>
    <w:qFormat/>
    <w:rPr>
      <w:rFonts w:ascii="Symbol" w:hAnsi="Symbol" w:cs="StarSymbol;Arial Unicode MS"/>
      <w:sz w:val="18"/>
      <w:szCs w:val="18"/>
    </w:rPr>
  </w:style>
  <w:style w:type="character" w:styleId="WW8Num200z0">
    <w:name w:val="WW8Num200z0"/>
    <w:qFormat/>
    <w:rPr>
      <w:rFonts w:ascii="Symbol" w:hAnsi="Symbol" w:cs="StarSymbol;Arial Unicode MS"/>
      <w:sz w:val="18"/>
      <w:szCs w:val="18"/>
    </w:rPr>
  </w:style>
  <w:style w:type="character" w:styleId="WW8Num201z0">
    <w:name w:val="WW8Num201z0"/>
    <w:qFormat/>
    <w:rPr>
      <w:rFonts w:ascii="Symbol" w:hAnsi="Symbol" w:cs="StarSymbol;Arial Unicode MS"/>
      <w:sz w:val="18"/>
      <w:szCs w:val="18"/>
    </w:rPr>
  </w:style>
  <w:style w:type="character" w:styleId="WW8Num202z0">
    <w:name w:val="WW8Num202z0"/>
    <w:qFormat/>
    <w:rPr>
      <w:rFonts w:ascii="Symbol" w:hAnsi="Symbol" w:cs="StarSymbol;Arial Unicode MS"/>
      <w:sz w:val="18"/>
      <w:szCs w:val="18"/>
    </w:rPr>
  </w:style>
  <w:style w:type="character" w:styleId="WW8Num203z0">
    <w:name w:val="WW8Num203z0"/>
    <w:qFormat/>
    <w:rPr>
      <w:rFonts w:ascii="Symbol" w:hAnsi="Symbol" w:cs="StarSymbol;Arial Unicode MS"/>
      <w:sz w:val="18"/>
      <w:szCs w:val="18"/>
    </w:rPr>
  </w:style>
  <w:style w:type="character" w:styleId="WW8Num204z0">
    <w:name w:val="WW8Num204z0"/>
    <w:qFormat/>
    <w:rPr>
      <w:rFonts w:ascii="Symbol" w:hAnsi="Symbol" w:cs="StarSymbol;Arial Unicode MS"/>
      <w:sz w:val="18"/>
      <w:szCs w:val="18"/>
    </w:rPr>
  </w:style>
  <w:style w:type="character" w:styleId="WW8Num205z0">
    <w:name w:val="WW8Num205z0"/>
    <w:qFormat/>
    <w:rPr>
      <w:rFonts w:ascii="Symbol" w:hAnsi="Symbol" w:cs="StarSymbol;Arial Unicode MS"/>
      <w:sz w:val="18"/>
      <w:szCs w:val="18"/>
    </w:rPr>
  </w:style>
  <w:style w:type="character" w:styleId="WW8Num206z0">
    <w:name w:val="WW8Num206z0"/>
    <w:qFormat/>
    <w:rPr>
      <w:rFonts w:ascii="Symbol" w:hAnsi="Symbol" w:cs="StarSymbol;Arial Unicode MS"/>
      <w:sz w:val="18"/>
      <w:szCs w:val="18"/>
    </w:rPr>
  </w:style>
  <w:style w:type="character" w:styleId="WW8Num207z0">
    <w:name w:val="WW8Num207z0"/>
    <w:qFormat/>
    <w:rPr>
      <w:rFonts w:ascii="Symbol" w:hAnsi="Symbol" w:cs="StarSymbol;Arial Unicode MS"/>
      <w:sz w:val="18"/>
      <w:szCs w:val="18"/>
    </w:rPr>
  </w:style>
  <w:style w:type="character" w:styleId="WW8Num208z0">
    <w:name w:val="WW8Num208z0"/>
    <w:qFormat/>
    <w:rPr>
      <w:rFonts w:ascii="Symbol" w:hAnsi="Symbol" w:cs="StarSymbol;Arial Unicode MS"/>
      <w:sz w:val="18"/>
      <w:szCs w:val="18"/>
    </w:rPr>
  </w:style>
  <w:style w:type="character" w:styleId="WW8Num209z0">
    <w:name w:val="WW8Num209z0"/>
    <w:qFormat/>
    <w:rPr>
      <w:rFonts w:ascii="Symbol" w:hAnsi="Symbol" w:cs="StarSymbol;Arial Unicode MS"/>
      <w:sz w:val="18"/>
      <w:szCs w:val="18"/>
    </w:rPr>
  </w:style>
  <w:style w:type="character" w:styleId="WW8Num210z0">
    <w:name w:val="WW8Num210z0"/>
    <w:qFormat/>
    <w:rPr>
      <w:rFonts w:ascii="Symbol" w:hAnsi="Symbol" w:cs="StarSymbol;Arial Unicode MS"/>
      <w:sz w:val="18"/>
      <w:szCs w:val="18"/>
    </w:rPr>
  </w:style>
  <w:style w:type="character" w:styleId="WW8Num211z0">
    <w:name w:val="WW8Num211z0"/>
    <w:qFormat/>
    <w:rPr>
      <w:rFonts w:ascii="Symbol" w:hAnsi="Symbol" w:cs="StarSymbol;Arial Unicode MS"/>
      <w:sz w:val="18"/>
      <w:szCs w:val="18"/>
    </w:rPr>
  </w:style>
  <w:style w:type="character" w:styleId="WW8Num212z0">
    <w:name w:val="WW8Num212z0"/>
    <w:qFormat/>
    <w:rPr>
      <w:rFonts w:ascii="Symbol" w:hAnsi="Symbol" w:cs="StarSymbol;Arial Unicode MS"/>
      <w:sz w:val="18"/>
      <w:szCs w:val="18"/>
    </w:rPr>
  </w:style>
  <w:style w:type="character" w:styleId="WW8Num213z0">
    <w:name w:val="WW8Num213z0"/>
    <w:qFormat/>
    <w:rPr>
      <w:rFonts w:ascii="Symbol" w:hAnsi="Symbol" w:cs="StarSymbol;Arial Unicode MS"/>
      <w:sz w:val="18"/>
      <w:szCs w:val="18"/>
    </w:rPr>
  </w:style>
  <w:style w:type="character" w:styleId="WW8Num214z0">
    <w:name w:val="WW8Num214z0"/>
    <w:qFormat/>
    <w:rPr>
      <w:rFonts w:ascii="Symbol" w:hAnsi="Symbol" w:cs="StarSymbol;Arial Unicode MS"/>
      <w:sz w:val="18"/>
      <w:szCs w:val="18"/>
    </w:rPr>
  </w:style>
  <w:style w:type="character" w:styleId="WW8Num215z0">
    <w:name w:val="WW8Num215z0"/>
    <w:qFormat/>
    <w:rPr>
      <w:rFonts w:ascii="Symbol" w:hAnsi="Symbol" w:cs="StarSymbol;Arial Unicode MS"/>
      <w:sz w:val="18"/>
      <w:szCs w:val="18"/>
    </w:rPr>
  </w:style>
  <w:style w:type="character" w:styleId="WW8Num216z0">
    <w:name w:val="WW8Num216z0"/>
    <w:qFormat/>
    <w:rPr>
      <w:rFonts w:ascii="Symbol" w:hAnsi="Symbol" w:cs="StarSymbol;Arial Unicode MS"/>
      <w:sz w:val="18"/>
      <w:szCs w:val="18"/>
    </w:rPr>
  </w:style>
  <w:style w:type="character" w:styleId="WW8Num217z0">
    <w:name w:val="WW8Num217z0"/>
    <w:qFormat/>
    <w:rPr>
      <w:rFonts w:ascii="Symbol" w:hAnsi="Symbol" w:cs="StarSymbol;Arial Unicode MS"/>
      <w:sz w:val="18"/>
      <w:szCs w:val="18"/>
    </w:rPr>
  </w:style>
  <w:style w:type="character" w:styleId="WW8Num218z0">
    <w:name w:val="WW8Num218z0"/>
    <w:qFormat/>
    <w:rPr>
      <w:rFonts w:ascii="Symbol" w:hAnsi="Symbol" w:cs="StarSymbol;Arial Unicode MS"/>
      <w:sz w:val="18"/>
      <w:szCs w:val="18"/>
    </w:rPr>
  </w:style>
  <w:style w:type="character" w:styleId="WW8Num219z0">
    <w:name w:val="WW8Num219z0"/>
    <w:qFormat/>
    <w:rPr>
      <w:rFonts w:ascii="Symbol" w:hAnsi="Symbol" w:cs="StarSymbol;Arial Unicode MS"/>
      <w:sz w:val="18"/>
      <w:szCs w:val="18"/>
    </w:rPr>
  </w:style>
  <w:style w:type="character" w:styleId="WW8Num220z0">
    <w:name w:val="WW8Num220z0"/>
    <w:qFormat/>
    <w:rPr>
      <w:rFonts w:ascii="Symbol" w:hAnsi="Symbol" w:cs="StarSymbol;Arial Unicode MS"/>
      <w:sz w:val="18"/>
      <w:szCs w:val="18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tarSymbol;Arial Unicode MS" w:hAnsi="StarSymbol;Arial Unicode MS" w:cs="StarSymbol;Arial Unicode MS"/>
    </w:rPr>
  </w:style>
  <w:style w:type="character" w:styleId="WW8Num223z0">
    <w:name w:val="WW8Num223z0"/>
    <w:qFormat/>
    <w:rPr>
      <w:rFonts w:ascii="StarSymbol;Arial Unicode MS" w:hAnsi="StarSymbol;Arial Unicode MS" w:cs="StarSymbol;Arial Unicode MS"/>
    </w:rPr>
  </w:style>
  <w:style w:type="character" w:styleId="WW8Num224z0">
    <w:name w:val="WW8Num224z0"/>
    <w:qFormat/>
    <w:rPr>
      <w:rFonts w:ascii="StarSymbol;Arial Unicode MS" w:hAnsi="StarSymbol;Arial Unicode MS" w:cs="StarSymbol;Arial Unicode MS"/>
      <w:sz w:val="16"/>
      <w:szCs w:val="16"/>
    </w:rPr>
  </w:style>
  <w:style w:type="character" w:styleId="WW8Num226z0">
    <w:name w:val="WW8Num226z0"/>
    <w:qFormat/>
    <w:rPr>
      <w:rFonts w:ascii="Symbol" w:hAnsi="Symbol" w:cs="Symbol"/>
      <w:sz w:val="18"/>
      <w:szCs w:val="18"/>
    </w:rPr>
  </w:style>
  <w:style w:type="character" w:styleId="WW8Num226z1">
    <w:name w:val="WW8Num226z1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18"/>
      <w:szCs w:val="18"/>
    </w:rPr>
  </w:style>
  <w:style w:type="character" w:styleId="WW8Num227z1">
    <w:name w:val="WW8Num227z1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18"/>
      <w:szCs w:val="18"/>
    </w:rPr>
  </w:style>
  <w:style w:type="character" w:styleId="WW8Num228z1">
    <w:name w:val="WW8Num228z1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tarSymbol;Arial Unicode MS" w:hAnsi="StarSymbol;Arial Unicode MS" w:cs="StarSymbol;Arial Unicode MS"/>
    </w:rPr>
  </w:style>
  <w:style w:type="character" w:styleId="WW8Num231z0">
    <w:name w:val="WW8Num231z0"/>
    <w:qFormat/>
    <w:rPr>
      <w:rFonts w:ascii="StarSymbol;Arial Unicode MS" w:hAnsi="StarSymbol;Arial Unicode MS" w:cs="StarSymbol;Arial Unicode M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tarSymbol;Arial Unicode MS"/>
      <w:sz w:val="18"/>
      <w:szCs w:val="18"/>
    </w:rPr>
  </w:style>
  <w:style w:type="character" w:styleId="WW8Num234z0">
    <w:name w:val="WW8Num234z0"/>
    <w:qFormat/>
    <w:rPr>
      <w:rFonts w:ascii="Symbol" w:hAnsi="Symbol" w:cs="StarSymbol;Arial Unicode MS"/>
      <w:sz w:val="18"/>
      <w:szCs w:val="18"/>
    </w:rPr>
  </w:style>
  <w:style w:type="character" w:styleId="WW8Num235z0">
    <w:name w:val="WW8Num235z0"/>
    <w:qFormat/>
    <w:rPr>
      <w:rFonts w:ascii="Symbol" w:hAnsi="Symbol" w:cs="StarSymbol;Arial Unicode MS"/>
      <w:sz w:val="18"/>
      <w:szCs w:val="18"/>
    </w:rPr>
  </w:style>
  <w:style w:type="character" w:styleId="WW8Num236z0">
    <w:name w:val="WW8Num236z0"/>
    <w:qFormat/>
    <w:rPr>
      <w:rFonts w:ascii="Symbol" w:hAnsi="Symbol" w:cs="StarSymbol;Arial Unicode MS"/>
      <w:sz w:val="18"/>
      <w:szCs w:val="18"/>
    </w:rPr>
  </w:style>
  <w:style w:type="character" w:styleId="WW8Num237z0">
    <w:name w:val="WW8Num237z0"/>
    <w:qFormat/>
    <w:rPr>
      <w:rFonts w:ascii="Symbol" w:hAnsi="Symbol" w:cs="StarSymbol;Arial Unicode MS"/>
      <w:sz w:val="18"/>
      <w:szCs w:val="18"/>
    </w:rPr>
  </w:style>
  <w:style w:type="character" w:styleId="WW8Num238z0">
    <w:name w:val="WW8Num238z0"/>
    <w:qFormat/>
    <w:rPr>
      <w:rFonts w:ascii="Symbol" w:hAnsi="Symbol" w:cs="StarSymbol;Arial Unicode MS"/>
      <w:sz w:val="18"/>
      <w:szCs w:val="18"/>
    </w:rPr>
  </w:style>
  <w:style w:type="character" w:styleId="WW8Num239z0">
    <w:name w:val="WW8Num239z0"/>
    <w:qFormat/>
    <w:rPr>
      <w:rFonts w:ascii="Symbol" w:hAnsi="Symbol" w:cs="StarSymbol;Arial Unicode MS"/>
      <w:sz w:val="18"/>
      <w:szCs w:val="18"/>
    </w:rPr>
  </w:style>
  <w:style w:type="character" w:styleId="WW8Num240z0">
    <w:name w:val="WW8Num240z0"/>
    <w:qFormat/>
    <w:rPr>
      <w:rFonts w:ascii="Symbol" w:hAnsi="Symbol" w:cs="StarSymbol;Arial Unicode MS"/>
      <w:sz w:val="18"/>
      <w:szCs w:val="18"/>
    </w:rPr>
  </w:style>
  <w:style w:type="character" w:styleId="WW8Num241z0">
    <w:name w:val="WW8Num241z0"/>
    <w:qFormat/>
    <w:rPr>
      <w:rFonts w:ascii="Symbol" w:hAnsi="Symbol" w:cs="StarSymbol;Arial Unicode MS"/>
      <w:sz w:val="18"/>
      <w:szCs w:val="18"/>
    </w:rPr>
  </w:style>
  <w:style w:type="character" w:styleId="WW8Num242z0">
    <w:name w:val="WW8Num242z0"/>
    <w:qFormat/>
    <w:rPr>
      <w:rFonts w:ascii="Symbol" w:hAnsi="Symbol" w:cs="StarSymbol;Arial Unicode MS"/>
      <w:sz w:val="18"/>
      <w:szCs w:val="18"/>
    </w:rPr>
  </w:style>
  <w:style w:type="character" w:styleId="WW8Num243z0">
    <w:name w:val="WW8Num243z0"/>
    <w:qFormat/>
    <w:rPr>
      <w:rFonts w:ascii="Symbol" w:hAnsi="Symbol" w:cs="Symbol"/>
      <w:sz w:val="18"/>
      <w:szCs w:val="18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18"/>
      <w:szCs w:val="18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18"/>
      <w:szCs w:val="18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18"/>
      <w:szCs w:val="18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18"/>
      <w:szCs w:val="18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18"/>
      <w:szCs w:val="18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  <w:sz w:val="18"/>
      <w:szCs w:val="18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18"/>
      <w:szCs w:val="18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b/>
    </w:rPr>
  </w:style>
  <w:style w:type="character" w:styleId="WW8Num253z0">
    <w:name w:val="WW8Num253z0"/>
    <w:qFormat/>
    <w:rPr>
      <w:rFonts w:ascii="Symbol" w:hAnsi="Symbol" w:cs="Symbol"/>
      <w:sz w:val="18"/>
      <w:szCs w:val="18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18"/>
      <w:szCs w:val="18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18"/>
      <w:szCs w:val="18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  <w:sz w:val="18"/>
      <w:szCs w:val="18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18"/>
      <w:szCs w:val="18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18"/>
      <w:szCs w:val="18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color w:val="000000"/>
      <w:sz w:val="18"/>
      <w:szCs w:val="18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WW8Num45z0">
    <w:name w:val="WW8Num45z0"/>
    <w:qFormat/>
    <w:rPr>
      <w:rFonts w:ascii="Symbol" w:hAnsi="Symbol" w:cs="StarSymbol;Arial Unicode MS"/>
      <w:sz w:val="18"/>
      <w:szCs w:val="18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Fontepargpadro1"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dodoquadro">
    <w:name w:val="Conteúdo do quadro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yperlink" Target="mailto:priscilacheib@hotmailcom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hyperlink" Target="mailto:comunica&#231;&#227;o@amas.org.br" TargetMode="External"/><Relationship Id="rId15" Type="http://schemas.openxmlformats.org/officeDocument/2006/relationships/image" Target="media/image4.png"/><Relationship Id="rId16" Type="http://schemas.openxmlformats.org/officeDocument/2006/relationships/hyperlink" Target="mailto:fuliban@uol.com.br" TargetMode="External"/><Relationship Id="rId17" Type="http://schemas.openxmlformats.org/officeDocument/2006/relationships/hyperlink" Target="mailto:fuliban@fuliban.org.br" TargetMode="External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hyperlink" Target="mailto:nucleopepi@hotmail.com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hyperlink" Target="mailto:robbe@uai.com.br" TargetMode="External"/><Relationship Id="rId26" Type="http://schemas.openxmlformats.org/officeDocument/2006/relationships/hyperlink" Target="mailto:vhiver@bol.com.br" TargetMode="External"/><Relationship Id="rId27" Type="http://schemas.openxmlformats.org/officeDocument/2006/relationships/image" Target="media/image4.png"/><Relationship Id="rId28" Type="http://schemas.openxmlformats.org/officeDocument/2006/relationships/hyperlink" Target="mailto:projetominhacasa@ig.com.br" TargetMode="External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hyperlink" Target="mailto:cmtdirecao@fhemig.mg.gov.br" TargetMode="External"/><Relationship Id="rId34" Type="http://schemas.openxmlformats.org/officeDocument/2006/relationships/image" Target="media/image4.png"/><Relationship Id="rId35" Type="http://schemas.openxmlformats.org/officeDocument/2006/relationships/hyperlink" Target="mailto:smatdc@pbh.gov.br" TargetMode="External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hyperlink" Target="mailto:luizbalmfeld@terra.com.br" TargetMode="External"/><Relationship Id="rId39" Type="http://schemas.openxmlformats.org/officeDocument/2006/relationships/image" Target="media/image4.png"/><Relationship Id="rId40" Type="http://schemas.openxmlformats.org/officeDocument/2006/relationships/hyperlink" Target="mailto:spa@fafich.ufmg.br" TargetMode="External"/><Relationship Id="rId41" Type="http://schemas.openxmlformats.org/officeDocument/2006/relationships/hyperlink" Target="mailto:crimesviolentos@yahoo.com.br" TargetMode="External"/><Relationship Id="rId42" Type="http://schemas.openxmlformats.org/officeDocument/2006/relationships/hyperlink" Target="mailto:pcse@veloxmail.com.br" TargetMode="External"/><Relationship Id="rId43" Type="http://schemas.openxmlformats.org/officeDocument/2006/relationships/image" Target="media/image4.png"/><Relationship Id="rId44" Type="http://schemas.openxmlformats.org/officeDocument/2006/relationships/hyperlink" Target="mailto:clinicapsi@pucminas.br" TargetMode="External"/><Relationship Id="rId45" Type="http://schemas.openxmlformats.org/officeDocument/2006/relationships/hyperlink" Target="mailto:clinica@fch.fumec.br" TargetMode="External"/><Relationship Id="rId46" Type="http://schemas.openxmlformats.org/officeDocument/2006/relationships/hyperlink" Target="mailto:nacj@caminhosparajesus.org.br" TargetMode="External"/><Relationship Id="rId47" Type="http://schemas.openxmlformats.org/officeDocument/2006/relationships/hyperlink" Target="mailto:paipj@tjmg.gov.br" TargetMode="External"/><Relationship Id="rId48" Type="http://schemas.openxmlformats.org/officeDocument/2006/relationships/image" Target="media/image4.png"/><Relationship Id="rId49" Type="http://schemas.openxmlformats.org/officeDocument/2006/relationships/hyperlink" Target="mailto:apae@apaebh.org.br" TargetMode="External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hyperlink" Target="mailto:cmasbh@pbh.gov.br" TargetMode="External"/><Relationship Id="rId55" Type="http://schemas.openxmlformats.org/officeDocument/2006/relationships/image" Target="media/image4.png"/><Relationship Id="rId56" Type="http://schemas.openxmlformats.org/officeDocument/2006/relationships/hyperlink" Target="mailto:crianca@pbh.gov.br" TargetMode="External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hyperlink" Target="http://www.projetotzedaka.org.br/" TargetMode="External"/><Relationship Id="rId60" Type="http://schemas.openxmlformats.org/officeDocument/2006/relationships/hyperlink" Target="" TargetMode="External"/><Relationship Id="rId61" Type="http://schemas.openxmlformats.org/officeDocument/2006/relationships/image" Target="media/image4.png"/><Relationship Id="rId62" Type="http://schemas.openxmlformats.org/officeDocument/2006/relationships/hyperlink" Target="mailto:umbelindalopes@hotmail.com" TargetMode="External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4.png"/><Relationship Id="rId77" Type="http://schemas.openxmlformats.org/officeDocument/2006/relationships/image" Target="media/image4.png"/><Relationship Id="rId78" Type="http://schemas.openxmlformats.org/officeDocument/2006/relationships/image" Target="media/image4.png"/><Relationship Id="rId79" Type="http://schemas.openxmlformats.org/officeDocument/2006/relationships/image" Target="media/image4.png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image" Target="media/image4.png"/><Relationship Id="rId84" Type="http://schemas.openxmlformats.org/officeDocument/2006/relationships/image" Target="media/image4.png"/><Relationship Id="rId85" Type="http://schemas.openxmlformats.org/officeDocument/2006/relationships/hyperlink" Target="http://www.alovida.org.br/" TargetMode="External"/><Relationship Id="rId86" Type="http://schemas.openxmlformats.org/officeDocument/2006/relationships/image" Target="media/image4.png"/><Relationship Id="rId87" Type="http://schemas.openxmlformats.org/officeDocument/2006/relationships/hyperlink" Target="http://www.aic.org.br/" TargetMode="External"/><Relationship Id="rId88" Type="http://schemas.openxmlformats.org/officeDocument/2006/relationships/hyperlink" Target="mailto:aic@aic.org.br" TargetMode="External"/><Relationship Id="rId89" Type="http://schemas.openxmlformats.org/officeDocument/2006/relationships/image" Target="media/image4.png"/><Relationship Id="rId90" Type="http://schemas.openxmlformats.org/officeDocument/2006/relationships/hyperlink" Target="mailto:cristinasimplicio@bol.com.br" TargetMode="External"/><Relationship Id="rId91" Type="http://schemas.openxmlformats.org/officeDocument/2006/relationships/hyperlink" Target="mailto:emtc@pbh.gov.br" TargetMode="External"/><Relationship Id="rId92" Type="http://schemas.openxmlformats.org/officeDocument/2006/relationships/image" Target="media/image4.png"/><Relationship Id="rId93" Type="http://schemas.openxmlformats.org/officeDocument/2006/relationships/hyperlink" Target="mailto:ccmjmj@ig.com.br" TargetMode="External"/><Relationship Id="rId94" Type="http://schemas.openxmlformats.org/officeDocument/2006/relationships/image" Target="media/image4.png"/><Relationship Id="rId95" Type="http://schemas.openxmlformats.org/officeDocument/2006/relationships/hyperlink" Target="mailto:cim@luteranos.com.br" TargetMode="External"/><Relationship Id="rId96" Type="http://schemas.openxmlformats.org/officeDocument/2006/relationships/hyperlink" Target="http://www.radiofavela.com.br/" TargetMode="External"/><Relationship Id="rId97" Type="http://schemas.openxmlformats.org/officeDocument/2006/relationships/hyperlink" Target="mailto:radiofavelafm@radiofavelafm" TargetMode="External"/><Relationship Id="rId98" Type="http://schemas.openxmlformats.org/officeDocument/2006/relationships/image" Target="media/image4.png"/><Relationship Id="rId99" Type="http://schemas.openxmlformats.org/officeDocument/2006/relationships/image" Target="media/image4.png"/><Relationship Id="rId100" Type="http://schemas.openxmlformats.org/officeDocument/2006/relationships/image" Target="media/image4.png"/><Relationship Id="rId101" Type="http://schemas.openxmlformats.org/officeDocument/2006/relationships/image" Target="media/image4.png"/><Relationship Id="rId102" Type="http://schemas.openxmlformats.org/officeDocument/2006/relationships/image" Target="media/image4.png"/><Relationship Id="rId103" Type="http://schemas.openxmlformats.org/officeDocument/2006/relationships/image" Target="media/image4.png"/><Relationship Id="rId104" Type="http://schemas.openxmlformats.org/officeDocument/2006/relationships/image" Target="media/image4.png"/><Relationship Id="rId105" Type="http://schemas.openxmlformats.org/officeDocument/2006/relationships/hyperlink" Target="mailto:cgp.pessoal@fhemig.mg.gov.br" TargetMode="External"/><Relationship Id="rId106" Type="http://schemas.openxmlformats.org/officeDocument/2006/relationships/image" Target="media/image4.png"/><Relationship Id="rId107" Type="http://schemas.openxmlformats.org/officeDocument/2006/relationships/image" Target="media/image4.png"/><Relationship Id="rId108" Type="http://schemas.openxmlformats.org/officeDocument/2006/relationships/image" Target="media/image4.png"/><Relationship Id="rId109" Type="http://schemas.openxmlformats.org/officeDocument/2006/relationships/hyperlink" Target="mailto:nafcs@pbh.gov.br" TargetMode="External"/><Relationship Id="rId110" Type="http://schemas.openxmlformats.org/officeDocument/2006/relationships/image" Target="media/image4.png"/><Relationship Id="rId111" Type="http://schemas.openxmlformats.org/officeDocument/2006/relationships/hyperlink" Target="mailto:nafb@pbh.gov.br" TargetMode="External"/><Relationship Id="rId112" Type="http://schemas.openxmlformats.org/officeDocument/2006/relationships/image" Target="media/image4.png"/><Relationship Id="rId113" Type="http://schemas.openxmlformats.org/officeDocument/2006/relationships/image" Target="media/image4.png"/><Relationship Id="rId114" Type="http://schemas.openxmlformats.org/officeDocument/2006/relationships/image" Target="media/image4.png"/><Relationship Id="rId115" Type="http://schemas.openxmlformats.org/officeDocument/2006/relationships/hyperlink" Target="http://www.pbh.gov.br/cidadania" TargetMode="External"/><Relationship Id="rId116" Type="http://schemas.openxmlformats.org/officeDocument/2006/relationships/hyperlink" Target="mailto:procon@pbh.gov.br" TargetMode="External"/><Relationship Id="rId117" Type="http://schemas.openxmlformats.org/officeDocument/2006/relationships/image" Target="media/image4.png"/><Relationship Id="rId118" Type="http://schemas.openxmlformats.org/officeDocument/2006/relationships/image" Target="media/image4.png"/><Relationship Id="rId119" Type="http://schemas.openxmlformats.org/officeDocument/2006/relationships/image" Target="media/image4.png"/><Relationship Id="rId120" Type="http://schemas.openxmlformats.org/officeDocument/2006/relationships/image" Target="media/image4.png"/><Relationship Id="rId121" Type="http://schemas.openxmlformats.org/officeDocument/2006/relationships/image" Target="media/image4.png"/><Relationship Id="rId122" Type="http://schemas.openxmlformats.org/officeDocument/2006/relationships/image" Target="media/image4.png"/><Relationship Id="rId123" Type="http://schemas.openxmlformats.org/officeDocument/2006/relationships/image" Target="media/image4.png"/><Relationship Id="rId124" Type="http://schemas.openxmlformats.org/officeDocument/2006/relationships/image" Target="media/image4.png"/><Relationship Id="rId125" Type="http://schemas.openxmlformats.org/officeDocument/2006/relationships/image" Target="media/image4.png"/><Relationship Id="rId126" Type="http://schemas.openxmlformats.org/officeDocument/2006/relationships/image" Target="media/image4.png"/><Relationship Id="rId127" Type="http://schemas.openxmlformats.org/officeDocument/2006/relationships/image" Target="media/image4.png"/><Relationship Id="rId128" Type="http://schemas.openxmlformats.org/officeDocument/2006/relationships/image" Target="media/image4.png"/><Relationship Id="rId129" Type="http://schemas.openxmlformats.org/officeDocument/2006/relationships/image" Target="media/image4.png"/><Relationship Id="rId130" Type="http://schemas.openxmlformats.org/officeDocument/2006/relationships/image" Target="media/image4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4.png"/><Relationship Id="rId135" Type="http://schemas.openxmlformats.org/officeDocument/2006/relationships/image" Target="media/image4.png"/><Relationship Id="rId136" Type="http://schemas.openxmlformats.org/officeDocument/2006/relationships/image" Target="media/image4.png"/><Relationship Id="rId137" Type="http://schemas.openxmlformats.org/officeDocument/2006/relationships/image" Target="media/image4.png"/><Relationship Id="rId138" Type="http://schemas.openxmlformats.org/officeDocument/2006/relationships/image" Target="media/image4.png"/><Relationship Id="rId139" Type="http://schemas.openxmlformats.org/officeDocument/2006/relationships/image" Target="media/image4.png"/><Relationship Id="rId140" Type="http://schemas.openxmlformats.org/officeDocument/2006/relationships/image" Target="media/image4.png"/><Relationship Id="rId141" Type="http://schemas.openxmlformats.org/officeDocument/2006/relationships/image" Target="media/image4.png"/><Relationship Id="rId142" Type="http://schemas.openxmlformats.org/officeDocument/2006/relationships/footer" Target="footer1.xm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5:08:00Z</dcterms:created>
  <dc:creator>.</dc:creator>
  <dc:description/>
  <cp:keywords/>
  <dc:language>en-US</dc:language>
  <cp:lastModifiedBy>seds</cp:lastModifiedBy>
  <cp:lastPrinted>2008-05-05T12:00:00Z</cp:lastPrinted>
  <dcterms:modified xsi:type="dcterms:W3CDTF">2010-01-19T16:14:00Z</dcterms:modified>
  <cp:revision>16</cp:revision>
  <dc:subject/>
  <dc:title> </dc:title>
</cp:coreProperties>
</file>